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8.jpeg" ContentType="image/jpeg"/>
  <Override PartName="/word/media/image6.wmf" ContentType="image/x-wmf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utonnyMJ" w:ascii="SutonnyMJ" w:hAnsi="SutonnyMJ"/>
          <w:b/>
          <w:sz w:val="40"/>
        </w:rPr>
        <w:t>mgwš^Z iw¶Z GjvKv mn-e¨e¯’vcbv cÖKí (</w:t>
      </w:r>
      <w:r>
        <w:rPr>
          <w:b/>
          <w:sz w:val="40"/>
        </w:rPr>
        <w:t>IPAC</w:t>
      </w:r>
      <w:r>
        <w:rPr>
          <w:rFonts w:cs="SutonnyMJ" w:ascii="SutonnyMJ" w:hAnsi="SutonnyMJ"/>
          <w:b/>
          <w:sz w:val="40"/>
        </w:rPr>
        <w:t>)</w:t>
      </w:r>
    </w:p>
    <w:p>
      <w:pPr>
        <w:pStyle w:val="Normal"/>
        <w:jc w:val="center"/>
        <w:rPr>
          <w:rFonts w:ascii="SutonnyMJ" w:hAnsi="SutonnyMJ" w:cs="SutonnyMJ"/>
          <w:b/>
          <w:b/>
          <w:sz w:val="46"/>
        </w:rPr>
      </w:pPr>
      <w:r>
        <w:rPr>
          <w:rFonts w:cs="SutonnyMJ" w:ascii="SutonnyMJ" w:hAnsi="SutonnyMJ"/>
          <w:b/>
          <w:sz w:val="46"/>
        </w:rPr>
      </w:r>
    </w:p>
    <w:p>
      <w:pPr>
        <w:pStyle w:val="Normal"/>
        <w:jc w:val="center"/>
        <w:rPr>
          <w:rFonts w:ascii="SutonnyMJ" w:hAnsi="SutonnyMJ" w:cs="SutonnyMJ"/>
          <w:sz w:val="46"/>
        </w:rPr>
      </w:pPr>
      <w:r>
        <w:rPr>
          <w:rFonts w:cs="SutonnyMJ" w:ascii="SutonnyMJ" w:hAnsi="SutonnyMJ"/>
          <w:sz w:val="46"/>
        </w:rPr>
      </w:r>
    </w:p>
    <w:p>
      <w:pPr>
        <w:pStyle w:val="Normal"/>
        <w:jc w:val="center"/>
        <w:rPr>
          <w:rFonts w:ascii="SutonnyMJ" w:hAnsi="SutonnyMJ" w:cs="SutonnyMJ"/>
          <w:sz w:val="46"/>
        </w:rPr>
      </w:pPr>
      <w:r>
        <w:rPr>
          <w:rFonts w:cs="SutonnyMJ" w:ascii="SutonnyMJ" w:hAnsi="SutonnyMJ"/>
          <w:sz w:val="46"/>
        </w:rPr>
      </w:r>
    </w:p>
    <w:p>
      <w:pPr>
        <w:pStyle w:val="Normal"/>
        <w:jc w:val="center"/>
        <w:rPr>
          <w:rFonts w:ascii="SutonnyMJ" w:hAnsi="SutonnyMJ" w:cs="SutonnyMJ"/>
          <w:sz w:val="46"/>
        </w:rPr>
      </w:pPr>
      <w:r>
        <w:rPr>
          <w:rFonts w:cs="SutonnyMJ" w:ascii="SutonnyMJ" w:hAnsi="SutonnyMJ"/>
          <w:sz w:val="4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50"/>
        </w:rPr>
      </w:pPr>
      <w:r>
        <w:rPr>
          <w:rFonts w:cs="SutonnyMJ" w:ascii="SutonnyMJ" w:hAnsi="SutonnyMJ"/>
          <w:b/>
          <w:sz w:val="5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50"/>
        </w:rPr>
      </w:pPr>
      <w:r>
        <w:rPr>
          <w:rFonts w:cs="SutonnyMJ" w:ascii="SutonnyMJ" w:hAnsi="SutonnyMJ"/>
          <w:b/>
          <w:sz w:val="5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50"/>
        </w:rPr>
      </w:pPr>
      <w:r>
        <w:rPr>
          <w:rFonts w:cs="SutonnyMJ" w:ascii="SutonnyMJ" w:hAnsi="SutonnyMJ"/>
          <w:b/>
          <w:sz w:val="5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50"/>
        </w:rPr>
        <w:t>evsjv‡`‡ki ebvÂj I Rjvf~wg‡Z Kve©b-Avavi mgx¶v</w:t>
      </w:r>
    </w:p>
    <w:p>
      <w:pPr>
        <w:pStyle w:val="Normal"/>
        <w:rPr>
          <w:rFonts w:ascii="SutonnyMJ" w:hAnsi="SutonnyMJ" w:cs="SutonnyMJ"/>
          <w:b/>
          <w:b/>
          <w:sz w:val="46"/>
        </w:rPr>
      </w:pPr>
      <w:r>
        <w:rPr>
          <w:rFonts w:cs="SutonnyMJ" w:ascii="SutonnyMJ" w:hAnsi="SutonnyMJ"/>
          <w:b/>
          <w:sz w:val="46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drawing>
          <wp:inline distT="0" distB="0" distL="0" distR="0">
            <wp:extent cx="3390900" cy="2752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sz w:val="28"/>
        </w:rPr>
        <w:t>BDGmGAvBwW Gi mnvqZvcyó AvBc¨vK cÖKí, evsjv‡`k</w:t>
      </w:r>
    </w:p>
    <w:p>
      <w:pPr>
        <w:pStyle w:val="Normal"/>
        <w:jc w:val="center"/>
        <w:rPr/>
      </w:pPr>
      <w:r>
        <w:rPr>
          <w:rFonts w:cs="SutonnyMJ" w:ascii="SutonnyMJ" w:hAnsi="SutonnyMJ"/>
          <w:sz w:val="36"/>
        </w:rPr>
        <w:t>GwcÖj 2010</w:t>
      </w:r>
    </w:p>
    <w:p>
      <w:pPr>
        <w:pStyle w:val="Normal"/>
        <w:jc w:val="both"/>
        <w:rPr>
          <w:rFonts w:ascii="SutonnyMJ" w:hAnsi="SutonnyMJ" w:cs="SutonnyMJ"/>
          <w:sz w:val="32"/>
        </w:rPr>
      </w:pPr>
      <w:r>
        <w:rPr>
          <w:rFonts w:cs="SutonnyMJ" w:ascii="SutonnyMJ" w:hAnsi="SutonnyMJ"/>
          <w:sz w:val="32"/>
        </w:rPr>
        <w:t>================================================</w:t>
      </w:r>
      <w:r>
        <w:br w:type="page"/>
      </w:r>
    </w:p>
    <w:p>
      <w:pPr>
        <w:pStyle w:val="Normal"/>
        <w:jc w:val="center"/>
        <w:rPr>
          <w:rFonts w:ascii="SutonnyMJ" w:hAnsi="SutonnyMJ" w:cs="SutonnyMJ"/>
          <w:sz w:val="34"/>
          <w:szCs w:val="26"/>
        </w:rPr>
      </w:pPr>
      <w:r>
        <w:rPr>
          <w:rFonts w:cs="SutonnyMJ" w:ascii="SutonnyMJ" w:hAnsi="SutonnyMJ"/>
          <w:sz w:val="34"/>
          <w:szCs w:val="26"/>
        </w:rPr>
        <w:t>m~PxcÎ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D‡Ïk¨ I cwiwa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cÖ‡qvRbxq Z‡_¨i Drm mg~nt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f~wgKv</w:t>
      </w:r>
    </w:p>
    <w:p>
      <w:pPr>
        <w:pStyle w:val="Normal"/>
        <w:jc w:val="both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</w:r>
    </w:p>
    <w:p>
      <w:pPr>
        <w:pStyle w:val="Normal"/>
        <w:jc w:val="both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  <w:t>g~j Av‡jvPbv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msÁv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Kve©Y Rix‡c `yÕai‡Yi Z_¨ cÖ‡hvRbt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est carbon accounting system </w:t>
      </w:r>
      <w:r>
        <w:rPr>
          <w:rFonts w:cs="SutonnyMJ" w:ascii="SutonnyMJ" w:hAnsi="SutonnyMJ"/>
          <w:sz w:val="26"/>
          <w:szCs w:val="28"/>
        </w:rPr>
        <w:t>Gi mvaviY c×wZt</w:t>
      </w:r>
    </w:p>
    <w:p>
      <w:pPr>
        <w:pStyle w:val="Normal"/>
        <w:ind w:firstLine="720"/>
        <w:jc w:val="both"/>
        <w:rPr/>
      </w:pPr>
      <w:r>
        <w:rPr>
          <w:rFonts w:cs="SutonnyMJ" w:ascii="SutonnyMJ" w:hAnsi="SutonnyMJ"/>
          <w:sz w:val="26"/>
          <w:szCs w:val="28"/>
        </w:rPr>
        <w:t>Kve©b-mgx¶vi wewfbœ ¸bMZ ¯—i (</w:t>
      </w:r>
      <w:r>
        <w:rPr>
          <w:sz w:val="26"/>
          <w:szCs w:val="28"/>
        </w:rPr>
        <w:t>tiers of carbon assessment</w:t>
      </w:r>
      <w:r>
        <w:rPr>
          <w:rFonts w:cs="SutonnyMJ" w:ascii="SutonnyMJ" w:hAnsi="SutonnyMJ"/>
          <w:sz w:val="26"/>
          <w:szCs w:val="28"/>
        </w:rPr>
        <w:t>)t</w:t>
      </w:r>
    </w:p>
    <w:p>
      <w:pPr>
        <w:pStyle w:val="Normal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cÖ¯‘wZg~jK Kvh©µ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dì di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`jt</w:t>
      </w:r>
    </w:p>
    <w:p>
      <w:pPr>
        <w:pStyle w:val="Normal"/>
        <w:jc w:val="both"/>
        <w:rPr>
          <w:rFonts w:ascii="SutonnyMJ" w:hAnsi="SutonnyMJ" w:cs="SutonnyMJ"/>
          <w:sz w:val="32"/>
          <w:szCs w:val="28"/>
        </w:rPr>
      </w:pPr>
      <w:r>
        <w:rPr>
          <w:rFonts w:cs="SutonnyMJ" w:ascii="SutonnyMJ" w:hAnsi="SutonnyMJ"/>
          <w:sz w:val="32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32"/>
          <w:szCs w:val="28"/>
        </w:rPr>
      </w:pPr>
      <w:r>
        <w:rPr>
          <w:rFonts w:cs="SutonnyMJ" w:ascii="SutonnyMJ" w:hAnsi="SutonnyMJ"/>
          <w:sz w:val="32"/>
          <w:szCs w:val="28"/>
        </w:rPr>
        <w:t>gvV-Rixc Kvh©µ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fywg-e¨envi Gwiqv c</w:t>
        <w:softHyphen/>
        <w:t>U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v‡qvgvm c</w:t>
        <w:softHyphen/>
        <w:t>Ut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Rixc Kvj I e¨eavb (</w:t>
      </w:r>
      <w:r>
        <w:rPr>
          <w:sz w:val="26"/>
          <w:szCs w:val="28"/>
        </w:rPr>
        <w:t>Measurement frequency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rPr/>
      </w:pPr>
      <w:r>
        <w:rPr>
          <w:rFonts w:cs="SutonnyMJ" w:ascii="SutonnyMJ" w:hAnsi="SutonnyMJ"/>
          <w:sz w:val="26"/>
          <w:szCs w:val="28"/>
        </w:rPr>
        <w:t>gvV mgx¶v (</w:t>
      </w:r>
      <w:r>
        <w:rPr>
          <w:sz w:val="26"/>
          <w:szCs w:val="28"/>
        </w:rPr>
        <w:t>field procedures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ind w:firstLine="72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Bb‡f›Uix c</w:t>
        <w:softHyphen/>
        <w:t>U ¯’vcb I c</w:t>
        <w:softHyphen/>
        <w:t>U †j-AvDU</w:t>
      </w:r>
    </w:p>
    <w:p>
      <w:pPr>
        <w:pStyle w:val="Normal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Bb‡f›Uix dig wb‡`©wkKv</w:t>
      </w:r>
    </w:p>
    <w:p>
      <w:pPr>
        <w:pStyle w:val="Normal"/>
        <w:jc w:val="both"/>
        <w:rPr/>
      </w:pPr>
      <w:r>
        <w:rPr>
          <w:szCs w:val="28"/>
        </w:rPr>
        <w:t xml:space="preserve">Form -1: </w:t>
        <w:tab/>
        <w:t xml:space="preserve">Plot Description </w:t>
      </w:r>
      <w:r>
        <w:rPr>
          <w:rFonts w:cs="SutonnyMJ" w:ascii="SutonnyMJ" w:hAnsi="SutonnyMJ"/>
          <w:szCs w:val="28"/>
        </w:rPr>
        <w:t>Rixc-c</w:t>
        <w:softHyphen/>
        <w:t>‡Ui weeiY</w:t>
      </w:r>
    </w:p>
    <w:p>
      <w:pPr>
        <w:pStyle w:val="Normal"/>
        <w:jc w:val="both"/>
        <w:rPr/>
      </w:pPr>
      <w:r>
        <w:rPr>
          <w:szCs w:val="28"/>
        </w:rPr>
        <w:t xml:space="preserve">Form -2: </w:t>
        <w:tab/>
        <w:t xml:space="preserve">Landuse Area Assessment </w:t>
      </w:r>
      <w:r>
        <w:rPr>
          <w:rFonts w:cs="SutonnyMJ" w:ascii="SutonnyMJ" w:hAnsi="SutonnyMJ"/>
          <w:szCs w:val="28"/>
        </w:rPr>
        <w:t xml:space="preserve">(f~wgi e¨envi mgx¶v) </w:t>
      </w:r>
    </w:p>
    <w:p>
      <w:pPr>
        <w:pStyle w:val="Normal"/>
        <w:jc w:val="both"/>
        <w:rPr/>
      </w:pPr>
      <w:r>
        <w:rPr>
          <w:szCs w:val="28"/>
        </w:rPr>
        <w:t xml:space="preserve">Form -3: </w:t>
        <w:tab/>
        <w:t>Understory and canopy cover (</w:t>
      </w:r>
      <w:r>
        <w:rPr>
          <w:rFonts w:cs="SutonnyMJ" w:ascii="SutonnyMJ" w:hAnsi="SutonnyMJ"/>
          <w:szCs w:val="28"/>
        </w:rPr>
        <w:t>e‡bi fywg¯’ Dw™¢` I ebv”Qv`b)</w:t>
      </w:r>
    </w:p>
    <w:p>
      <w:pPr>
        <w:pStyle w:val="Normal"/>
        <w:jc w:val="both"/>
        <w:rPr/>
      </w:pPr>
      <w:r>
        <w:rPr>
          <w:szCs w:val="28"/>
        </w:rPr>
        <w:t xml:space="preserve">Form -4: </w:t>
        <w:tab/>
        <w:t>Seedlings and Sapling Survey (</w:t>
      </w:r>
      <w:r>
        <w:rPr>
          <w:rFonts w:cs="SutonnyMJ" w:ascii="SutonnyMJ" w:hAnsi="SutonnyMJ"/>
          <w:szCs w:val="28"/>
        </w:rPr>
        <w:t>Pviv I evoš— MvQ Rixc)</w:t>
      </w:r>
    </w:p>
    <w:p>
      <w:pPr>
        <w:pStyle w:val="Normal"/>
        <w:jc w:val="both"/>
        <w:rPr/>
      </w:pPr>
      <w:r>
        <w:rPr>
          <w:szCs w:val="28"/>
        </w:rPr>
        <w:t xml:space="preserve">Form -5: </w:t>
        <w:tab/>
        <w:t>Trees (</w:t>
      </w:r>
      <w:r>
        <w:rPr>
          <w:rFonts w:cs="SutonnyMJ" w:ascii="SutonnyMJ" w:hAnsi="SutonnyMJ"/>
          <w:szCs w:val="28"/>
        </w:rPr>
        <w:t xml:space="preserve">e„¶/ eo MvQ) </w:t>
      </w:r>
    </w:p>
    <w:p>
      <w:pPr>
        <w:pStyle w:val="Normal"/>
        <w:jc w:val="both"/>
        <w:rPr/>
      </w:pPr>
      <w:r>
        <w:rPr>
          <w:szCs w:val="28"/>
        </w:rPr>
        <w:t xml:space="preserve">Form -6: </w:t>
        <w:tab/>
        <w:t>Woody debris (</w:t>
      </w:r>
      <w:r>
        <w:rPr>
          <w:rFonts w:cs="SutonnyMJ" w:ascii="SutonnyMJ" w:hAnsi="SutonnyMJ"/>
          <w:szCs w:val="28"/>
        </w:rPr>
        <w:t xml:space="preserve">ebf~wg‡Z c‡o _vKv g„Z e„¶/Wvjv cvjv) </w:t>
      </w:r>
    </w:p>
    <w:p>
      <w:pPr>
        <w:pStyle w:val="Normal"/>
        <w:jc w:val="both"/>
        <w:rPr/>
      </w:pPr>
      <w:r>
        <w:rPr>
          <w:szCs w:val="28"/>
        </w:rPr>
        <w:t xml:space="preserve">Form -7: </w:t>
        <w:tab/>
        <w:t>Leaf litter, Bush and Grass (</w:t>
      </w:r>
      <w:r>
        <w:rPr>
          <w:rFonts w:cs="SutonnyMJ" w:ascii="SutonnyMJ" w:hAnsi="SutonnyMJ"/>
          <w:szCs w:val="28"/>
        </w:rPr>
        <w:t>‡Svc-Svo Ges ebf~wg‡Z c‡o _vKv Siv-cvZv I Nvm)</w:t>
      </w:r>
    </w:p>
    <w:p>
      <w:pPr>
        <w:pStyle w:val="Normal"/>
        <w:jc w:val="both"/>
        <w:rPr/>
      </w:pPr>
      <w:r>
        <w:rPr>
          <w:szCs w:val="28"/>
        </w:rPr>
        <w:t xml:space="preserve">Form -8: </w:t>
        <w:tab/>
        <w:t>Soil carbon (</w:t>
      </w:r>
      <w:r>
        <w:rPr>
          <w:rFonts w:cs="SutonnyMJ" w:ascii="SutonnyMJ" w:hAnsi="SutonnyMJ"/>
          <w:szCs w:val="28"/>
        </w:rPr>
        <w:t xml:space="preserve">gvwUi Kve©b cwigvc)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9: </w:t>
        <w:tab/>
        <w:t>Destructive harvest: Bamboo, Cane (</w:t>
      </w:r>
      <w:r>
        <w:rPr>
          <w:rFonts w:cs="SutonnyMJ" w:ascii="SutonnyMJ" w:hAnsi="SutonnyMJ"/>
          <w:sz w:val="26"/>
          <w:szCs w:val="28"/>
        </w:rPr>
        <w:t xml:space="preserve">euvk I †eZ msMÖn I Kve©b cwigvc)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10: </w:t>
        <w:tab/>
        <w:t>Destructive harvest: Seedlings (</w:t>
      </w:r>
      <w:r>
        <w:rPr>
          <w:rFonts w:cs="SutonnyMJ" w:ascii="SutonnyMJ" w:hAnsi="SutonnyMJ"/>
          <w:sz w:val="26"/>
          <w:szCs w:val="28"/>
        </w:rPr>
        <w:t xml:space="preserve">PvivMvQ msMÖn I Kve©b cwigvc)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Av_©-mvgvwRK mgx¶v (</w:t>
      </w:r>
      <w:r>
        <w:rPr>
          <w:sz w:val="26"/>
          <w:szCs w:val="28"/>
        </w:rPr>
        <w:t>Socio-economic Information</w:t>
      </w:r>
      <w:r>
        <w:rPr>
          <w:rFonts w:cs="SutonnyMJ" w:ascii="SutonnyMJ" w:hAnsi="SutonnyMJ"/>
          <w:sz w:val="26"/>
          <w:szCs w:val="28"/>
        </w:rPr>
        <w:t xml:space="preserve">) dig </w:t>
      </w:r>
      <w:r>
        <w:br w:type="page"/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D‡Ïk¨ I cwiwa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6"/>
        </w:rPr>
        <w:t>GB g¨vbyqvjwU evsjv‡`‡ki eb I Rjvf~wg¯’ Kve©b cwigv‡ci ‡cÖw¶Z, gvVch©v‡q mgx¶v, DcvË msMÖn I we‡k</w:t>
        <w:softHyphen/>
        <w:t>lY Gi wb‡`©wkKv wn‡m‡e KvR Ki‡e| mvaviYfv‡e ebf~wgi Kve©b Avavi cwigv‡ci Rb¨ GKvwaK myweavRbK c×wZ _vK‡jI AvBwcwmwm MvBWjvBb I mswk</w:t>
        <w:softHyphen/>
        <w:t>ó Z‡_¨i wfwË‡Z GLv‡b evsjv‡`‡ki ebvÂj I Rjvf~wgi Dc‡hvMx GKwU MvBWeyK cÖbq‡Yi cÖ‡Póv †bIqv n‡q‡Q| G‡Z Kve©‡bi fjv›Uvix I †i¸‡jUix gv‡K©UGi Z‡_¨i Pvwn`viDci wfwË K‡i m‡iRwg‡b gvV Rixc I WvUv GbvjBwmm Gi wb‡`©kbv †`Iqv n‡q‡Q| hv‡nvK, j¶Yxq welq nj e‡bi Kve©b cwigv‡ci welqwU Kve©b GKvDw›Us ¯‹x‡gi GKvwaK wel‡qi Dci wbf©ikxj| Gme wel‡qi g‡a¨ i‡q‡Q mvgvwRK, ivR‰bwZK I A_©‰bwZK †cÖw¶Z †hgb, ¯’vqxZ¡ (</w:t>
      </w:r>
      <w:r>
        <w:rPr>
          <w:sz w:val="26"/>
          <w:szCs w:val="26"/>
        </w:rPr>
        <w:t>Permanance</w:t>
      </w:r>
      <w:r>
        <w:rPr>
          <w:rFonts w:cs="SutonnyMJ" w:ascii="SutonnyMJ" w:hAnsi="SutonnyMJ"/>
          <w:sz w:val="26"/>
          <w:szCs w:val="26"/>
        </w:rPr>
        <w:t>), Ae¶q (</w:t>
      </w:r>
      <w:r>
        <w:rPr>
          <w:sz w:val="26"/>
          <w:szCs w:val="26"/>
        </w:rPr>
        <w:t>Leakage</w:t>
      </w:r>
      <w:r>
        <w:rPr>
          <w:rFonts w:cs="SutonnyMJ" w:ascii="SutonnyMJ" w:hAnsi="SutonnyMJ"/>
          <w:sz w:val="26"/>
          <w:szCs w:val="26"/>
        </w:rPr>
        <w:t>) Ges mykvmb (</w:t>
      </w:r>
      <w:r>
        <w:rPr>
          <w:sz w:val="26"/>
          <w:szCs w:val="26"/>
        </w:rPr>
        <w:t>Governance</w:t>
      </w:r>
      <w:r>
        <w:rPr>
          <w:rFonts w:cs="SutonnyMJ" w:ascii="SutonnyMJ" w:hAnsi="SutonnyMJ"/>
          <w:sz w:val="26"/>
          <w:szCs w:val="26"/>
        </w:rPr>
        <w:t>) hv GB wb‡`©wkKvq Avbv nqwb| D†j</w:t>
        <w:softHyphen/>
        <w:t>wLZ Gme wel‡q AvBwcwmwm MvBWjvBb I mswk</w:t>
        <w:softHyphen/>
        <w:t>ó Z‡_¨KwbKv cvIqv hv‡e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cÖ‡qvRbxq Z‡_¨i Drm mg~n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GOFC-GOLD (2009), Pearson et. al. (2005), Pearson et. al. (2007) IPCC Good Practice Guideline for Land Use, Land Use Change and Forestry (LULUCF, 2003) </w:t>
      </w:r>
      <w:r>
        <w:rPr>
          <w:rFonts w:cs="SutonnyMJ" w:ascii="SutonnyMJ" w:hAnsi="SutonnyMJ"/>
          <w:sz w:val="26"/>
          <w:szCs w:val="26"/>
        </w:rPr>
        <w:t>I</w:t>
      </w:r>
      <w:r>
        <w:rPr>
          <w:sz w:val="26"/>
          <w:szCs w:val="26"/>
        </w:rPr>
        <w:t xml:space="preserve"> IPCC Guidelines for National Greenhouse Gas Inventories (2006) </w:t>
      </w:r>
      <w:r>
        <w:rPr>
          <w:rFonts w:cs="SutonnyMJ" w:ascii="SutonnyMJ" w:hAnsi="SutonnyMJ"/>
          <w:sz w:val="26"/>
          <w:szCs w:val="26"/>
        </w:rPr>
        <w:t>mn wewfbœ †mvm©eyK mswk</w:t>
        <w:softHyphen/>
        <w:t>ó Kve©b mgx¶v I Z_¨ we‡k</w:t>
        <w:softHyphen/>
        <w:t>lY Gi mnvqK wb‡`©wkKv wn‡m‡e KvR K‡i| GB wb‡`©wkKv ewY©Z ‡mvm©eyK mg~‡ni wfwË‡Z cÖbxZ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6"/>
        </w:rPr>
        <w:t>Avš—R©vwZKfv‡e Kve©b-Avavi cÖv°j†bi MvBWjvBb I cÖgxZgvY (</w:t>
      </w:r>
      <w:r>
        <w:rPr>
          <w:sz w:val="26"/>
          <w:szCs w:val="26"/>
        </w:rPr>
        <w:t>standards)</w:t>
      </w:r>
      <w:r>
        <w:rPr>
          <w:rFonts w:cs="SutonnyMJ" w:ascii="SutonnyMJ" w:hAnsi="SutonnyMJ"/>
          <w:sz w:val="26"/>
          <w:szCs w:val="26"/>
        </w:rPr>
        <w:t xml:space="preserve"> mg‡qi mv‡_ wbqZ cwiewZ©Z /DbœZZi n‡”Q| G‡`i A‡bK¸‡jvB </w:t>
      </w:r>
      <w:r>
        <w:rPr>
          <w:sz w:val="26"/>
          <w:szCs w:val="26"/>
        </w:rPr>
        <w:t xml:space="preserve">living documents </w:t>
      </w:r>
      <w:r>
        <w:rPr>
          <w:rFonts w:cs="SutonnyMJ" w:ascii="SutonnyMJ" w:hAnsi="SutonnyMJ"/>
          <w:sz w:val="26"/>
          <w:szCs w:val="26"/>
        </w:rPr>
        <w:t>wn‡m‡e mZZt ms‡kvwaZ n‡”Q| AwaKš‘, Gme WKz‡g›U Kve©b cwigvc I g~j¨vq‡bi wewfbœ m¤¢ve¨ wel‡q A‡bK ¸iyZ¡c~Y© Z_¨ cÖ`vb Ki‡Q| AvBc¨v‡Ki we‡klÁMY Gme †mvm©ey‡Ki Dci wfwË K‡i GB g¨vby‡qjwU cÖbqb K‡i‡Qb| Kv‡RB Kve©b cÖK‡íi mv‡_ mswk</w:t>
        <w:softHyphen/>
        <w:t>ó†`i ewY©Z ¸iyZ¡c~Y© g~j Z_¨fvÛvi m¤ú‡K© AewnZ _vKvi civgk© †`Iqv †Mj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f~wgKv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 xml:space="preserve">MÖxbnvDR M¨m wbM©gY (cÖkgb) †iva K‡í </w:t>
      </w:r>
      <w:r>
        <w:rPr>
          <w:sz w:val="26"/>
          <w:szCs w:val="28"/>
        </w:rPr>
        <w:t>Land Use, Land Use Change and Forestry, (LULUCF</w:t>
      </w:r>
      <w:r>
        <w:rPr>
          <w:rFonts w:cs="SutonnyMJ" w:ascii="SutonnyMJ" w:hAnsi="SutonnyMJ"/>
          <w:sz w:val="26"/>
          <w:szCs w:val="28"/>
        </w:rPr>
        <w:t>) Gi gva¨‡g we‡`kx gyjab I KvixMix mnvqZvi GK weivU my‡hvM i‡q‡Q evsjv‡`‡ki Rb¨| Avi ZvB cÖ‡qvRb Avš—R©vwZK wbqgbxwZ I A_©‰bwZK †cÖ¶vc‡U Rjevqy cwieZ©b cÖkgb (</w:t>
      </w:r>
      <w:r>
        <w:rPr>
          <w:sz w:val="26"/>
          <w:szCs w:val="28"/>
        </w:rPr>
        <w:t>mitigation</w:t>
      </w:r>
      <w:r>
        <w:rPr>
          <w:rFonts w:cs="SutonnyMJ" w:ascii="SutonnyMJ" w:hAnsi="SutonnyMJ"/>
          <w:sz w:val="26"/>
          <w:szCs w:val="28"/>
        </w:rPr>
        <w:t xml:space="preserve">) Gi Av`‡j </w:t>
      </w:r>
      <w:r>
        <w:rPr>
          <w:sz w:val="26"/>
          <w:szCs w:val="28"/>
        </w:rPr>
        <w:t>LULUCF</w:t>
      </w:r>
      <w:r>
        <w:rPr>
          <w:rFonts w:cs="SutonnyMJ" w:ascii="SutonnyMJ" w:hAnsi="SutonnyMJ"/>
          <w:sz w:val="26"/>
          <w:szCs w:val="28"/>
        </w:rPr>
        <w:t xml:space="preserve"> †m±‡i cÖKí cÖbqb Kiv| GB g¨vbyqvjwU AvBc¨vK KZ…©K ev¯—evwqZ eb I Rjvf~wgi iw¶Z GjvKvi ebwfwËK Kve©b-Rixc (</w:t>
      </w:r>
      <w:r>
        <w:rPr>
          <w:sz w:val="26"/>
          <w:szCs w:val="28"/>
        </w:rPr>
        <w:t>forest carbon project</w:t>
      </w:r>
      <w:r>
        <w:rPr>
          <w:rFonts w:cs="SutonnyMJ" w:ascii="SutonnyMJ" w:hAnsi="SutonnyMJ"/>
          <w:sz w:val="26"/>
          <w:szCs w:val="28"/>
        </w:rPr>
        <w:t xml:space="preserve">) Gi gvV ch©v‡q wb‡qvwRZ Rixc`‡ji Rb¨ ˆZix Kiv n‡q‡Q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6"/>
        </w:rPr>
        <w:t>ebf~wgi Kve©b cÖK‡íi g~j D‡Ïk¨ n‡”Q ebf~wg †_‡K MªxY nvDR M¨vm (†hgb Kve©b WvBA·vBW) wbtmiY n«vm Kiv Ges ebvqb I cybtebvq‡bi gva¨‡g Kve©‡bi Avavi I gRy` Kiv| ebf~wg Kve©b gRy` K‡i wKš‘ eb DRvo I ebf~wgi Ae¶‡qi gva¨‡g eZ©gv‡b we‡k¦ 20 fvM MÖxY nvDR M¨vm wbtmiY n‡”Q| ebf~wgi cÖwZ‡ek msi¶Y (eb DRvi I ebf~wgi Ae¶q  n«vm) Gi gva¨‡g Rjevqy cwieZ©‡Yi Pjgvb MwZaviv cÖkgb Kiv m¤¢e n‡e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miKvi I Ab¨vb¨ cÖwZôvb ebvqb I e‡b Kve©b-Avavi ˆZixi gva¨‡g Kve©b gv‡K©U n‡Z DcK…Z nevi my‡hvM i‡q‡Q| GLv‡b ebvq‡bi cvkvcvwk ebDRvi †iva, ebf~wgi Ae¶q †iva BZ¨vw`I we‡eP¨ welq| GB Kve©b gv‡K©‡Ui wewfbœ MVb †hgb wbqwš¿Z (</w:t>
      </w:r>
      <w:r>
        <w:rPr>
          <w:sz w:val="26"/>
          <w:szCs w:val="26"/>
        </w:rPr>
        <w:t>regulatory</w:t>
      </w:r>
      <w:r>
        <w:rPr>
          <w:rFonts w:cs="SutonnyMJ" w:ascii="SutonnyMJ" w:hAnsi="SutonnyMJ"/>
          <w:sz w:val="26"/>
          <w:szCs w:val="26"/>
        </w:rPr>
        <w:t>) ebvg ‡¯^”QvcÖ‡Yvw`Z (</w:t>
      </w:r>
      <w:r>
        <w:rPr>
          <w:sz w:val="26"/>
          <w:szCs w:val="26"/>
        </w:rPr>
        <w:t>voluntary</w:t>
      </w:r>
      <w:r>
        <w:rPr>
          <w:rFonts w:cs="SutonnyMJ" w:ascii="SutonnyMJ" w:hAnsi="SutonnyMJ"/>
          <w:sz w:val="26"/>
          <w:szCs w:val="26"/>
        </w:rPr>
        <w:t xml:space="preserve">) n‡jI g~j wfwË GKB Ges Zv njt †Kvb wbw`©ó GjvKvq Kve©b-Avavi ‰Zix Kiv ev MÖxb nvDR M¨vmwbM©gY †iva Kiv hv D³ GjvKvi mv‡c‡¶ AZxZ, eZ©gvb I fwel¨‡Z cwigvc‡hvM¨ n‡e|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cÖKí GjvKvq AZx‡Zi Kve©b ¶‡qi (</w:t>
      </w:r>
      <w:r>
        <w:rPr>
          <w:sz w:val="26"/>
          <w:szCs w:val="26"/>
        </w:rPr>
        <w:t>loss)</w:t>
      </w:r>
      <w:r>
        <w:rPr>
          <w:rFonts w:cs="SutonnyMJ" w:ascii="SutonnyMJ" w:hAnsi="SutonnyMJ"/>
          <w:sz w:val="26"/>
          <w:szCs w:val="26"/>
        </w:rPr>
        <w:t xml:space="preserve"> nvi wba©vib Kiv (†hgb AZx‡Zi 10-20 eQ‡ii Rb¨), eZ©gvb Kve©b-Avavi (</w:t>
      </w:r>
      <w:r>
        <w:rPr>
          <w:sz w:val="26"/>
          <w:szCs w:val="26"/>
        </w:rPr>
        <w:t>stock)</w:t>
      </w:r>
      <w:r>
        <w:rPr>
          <w:rFonts w:cs="SutonnyMJ" w:ascii="SutonnyMJ" w:hAnsi="SutonnyMJ"/>
          <w:sz w:val="26"/>
          <w:szCs w:val="26"/>
        </w:rPr>
        <w:t xml:space="preserve"> cwigvc Kiv Ges AZx‡Zi eb DRvi/ebf~wg Ae¶q nv‡ii Z‡_¨i Dci wfwË K‡i e‡b Kve©b gRy‡`i fwel¨r MwZaviv (</w:t>
      </w:r>
      <w:r>
        <w:rPr>
          <w:sz w:val="26"/>
          <w:szCs w:val="26"/>
        </w:rPr>
        <w:t xml:space="preserve">trend) </w:t>
      </w:r>
      <w:r>
        <w:rPr>
          <w:rFonts w:cs="SutonnyMJ" w:ascii="SutonnyMJ" w:hAnsi="SutonnyMJ"/>
          <w:sz w:val="26"/>
          <w:szCs w:val="26"/>
        </w:rPr>
        <w:t>wba©vib Kiv m¤¢e| mvaviYZt Kve©b-cÖKí ebvÂj msi¶‡Y ev ebvqb m¤cÖmvi‡Y f~wgKv iv‡L hv ebaŸs‡mi AZxZ nvi‡K Kwg‡q Av†b| Avi Kve©b-cÖK‡í GKBmv‡_ gwbUwis Kg©©m~wP ejer _v‡K mwZ¨Kvi A‡_© e‡b Kve©b-Avavi ˆZix nj wKbv ev evqygÛ‡j Kve©b wbtmi‡Yi nvi K‡g‡Q wKbv| g~javiv (</w:t>
      </w:r>
      <w:r>
        <w:rPr>
          <w:sz w:val="26"/>
          <w:szCs w:val="26"/>
        </w:rPr>
        <w:t>baseline</w:t>
      </w:r>
      <w:r>
        <w:rPr>
          <w:rFonts w:cs="SutonnyMJ" w:ascii="SutonnyMJ" w:hAnsi="SutonnyMJ"/>
          <w:sz w:val="26"/>
          <w:szCs w:val="26"/>
        </w:rPr>
        <w:t xml:space="preserve">) I cÖKí wP‡Îi ga¨Kvi cv_©K¨B nj </w:t>
      </w:r>
      <w:r>
        <w:rPr>
          <w:sz w:val="26"/>
          <w:szCs w:val="26"/>
        </w:rPr>
        <w:t>additionality</w:t>
      </w:r>
      <w:r>
        <w:rPr>
          <w:rFonts w:cs="SutonnyMJ" w:ascii="SutonnyMJ" w:hAnsi="SutonnyMJ"/>
          <w:sz w:val="26"/>
          <w:szCs w:val="26"/>
        </w:rPr>
        <w:t>, hv Kve©b gv‡K©‡U weµq‡hvM¨ n‡e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6"/>
        </w:rPr>
        <w:t xml:space="preserve">GB wb‡`©wkKvq ebf~wg‡Z Kve©‡bi eZ©gvb </w:t>
      </w:r>
      <w:r>
        <w:rPr>
          <w:sz w:val="26"/>
          <w:szCs w:val="26"/>
        </w:rPr>
        <w:t>stock</w:t>
      </w:r>
      <w:r>
        <w:rPr>
          <w:rFonts w:cs="SutonnyMJ" w:ascii="SutonnyMJ" w:hAnsi="SutonnyMJ"/>
          <w:sz w:val="26"/>
          <w:szCs w:val="26"/>
        </w:rPr>
        <w:t xml:space="preserve"> wba©vi‡bi c×wZ m¤ú‡K© ejv n‡q‡Q| GKBfv‡e Kve©Y-cÖKí GjvKvi AZxZ I fwel¨‡Zi Kve©Y-Avavi MwZaviv cwigvc Kiv †h‡Z cv‡i| GBfv‡e Kve©b cªK‡íi mKj ch©v‡q gv‡Vi Z_¨ (</w:t>
      </w:r>
      <w:r>
        <w:rPr>
          <w:sz w:val="26"/>
          <w:szCs w:val="26"/>
        </w:rPr>
        <w:t xml:space="preserve">ground data) </w:t>
      </w:r>
      <w:r>
        <w:rPr>
          <w:rFonts w:cs="SutonnyMJ" w:ascii="SutonnyMJ" w:hAnsi="SutonnyMJ"/>
          <w:sz w:val="26"/>
          <w:szCs w:val="26"/>
        </w:rPr>
        <w:t xml:space="preserve">msMÖ‡ni mnvqK n‡e|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6"/>
        </w:rPr>
        <w:t>iw¶Z GjvKvi cÖ¯—vweZ Kve©b mgx¶vi Rb¨, GB g¨vbyqvjwU‡Z gv‡Vi Kve©b DcvË (</w:t>
      </w:r>
      <w:r>
        <w:rPr>
          <w:sz w:val="26"/>
          <w:szCs w:val="26"/>
        </w:rPr>
        <w:t>data)</w:t>
      </w:r>
      <w:r>
        <w:rPr>
          <w:rFonts w:cs="SutonnyMJ" w:ascii="SutonnyMJ" w:hAnsi="SutonnyMJ"/>
          <w:sz w:val="26"/>
          <w:szCs w:val="26"/>
        </w:rPr>
        <w:t xml:space="preserve"> msMÖn I we‡k</w:t>
        <w:softHyphen/>
        <w:t>l‡Yi Rb¨ mvaviY Z_v wbw`©ó I we¯—vwiZ avibv cvIqv hv‡e | Kve©b cwigv‡ci AwfÁZvi Av‡jv‡K g¨vbyqvjwU‡Z mvgwMÖK bgybv msMÖ‡ni cwiKíbv, c</w:t>
        <w:softHyphen/>
        <w:t>U †j-AvDU I cwigvc m¤úwK©Z mywbw`©ó eY©bv †`Iqv n‡q‡Q| GQvov GLv‡b Ab¨vb¨ welq m¤ú‡K©I ch©vß Av‡jvPbv Kiv n‡q‡Q| cÖKí mswk</w:t>
        <w:softHyphen/>
        <w:t>ó e¨w³iv Zv‡`i ¯’vbxq cÖÁv, m¤ú‡`i ¶wZKviK w`K mgyn, Ab¨vb¨ DcvË msMÖ‡ni cÖ‡qvRbxqZv, A_ev AvBwcwmwm I mswk</w:t>
        <w:softHyphen/>
        <w:t>ó MwDWeB we‡ePbv K‡i mwVK c×wZ wbe©vPb Ki‡Z cvi‡e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  <w:t>g~j Av‡jvPbv</w:t>
      </w:r>
    </w:p>
    <w:p>
      <w:pPr>
        <w:pStyle w:val="Normal"/>
        <w:jc w:val="both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8"/>
          <w:szCs w:val="28"/>
        </w:rPr>
        <w:t>f~wg-wfwËK Kve©Y-Avavi ej‡Z g~jZt ebvÂ‡ji gRy`‡KB †evSvq| ebwfwËK Kve©b wnmve (</w:t>
      </w:r>
      <w:r>
        <w:rPr>
          <w:sz w:val="28"/>
          <w:szCs w:val="28"/>
        </w:rPr>
        <w:t>forest carbon accounting</w:t>
      </w:r>
      <w:r>
        <w:rPr>
          <w:rFonts w:cs="SutonnyMJ" w:ascii="SutonnyMJ" w:hAnsi="SutonnyMJ"/>
          <w:sz w:val="28"/>
          <w:szCs w:val="28"/>
        </w:rPr>
        <w:t xml:space="preserve">) mvaviYZt msiw¶Z eb n‡Z µgvš^‡q Ae¶wqZ eb Z_v ebvqb/cybtebvqb Ges f~wgi Ab¨vb¨ e¨env‡ii d‡j Kve©Y Avav‡ii †h cwieZ©b nq Zv wnmve K‡i| </w:t>
      </w:r>
      <w:r>
        <w:rPr>
          <w:rFonts w:cs="SutonnyMJ" w:ascii="SutonnyMJ" w:hAnsi="SutonnyMJ"/>
          <w:sz w:val="26"/>
          <w:szCs w:val="26"/>
        </w:rPr>
        <w:t xml:space="preserve">cÖvmw½K msÁv¸†jv cvIqv hv‡e </w:t>
      </w:r>
      <w:r>
        <w:rPr>
          <w:sz w:val="26"/>
          <w:szCs w:val="26"/>
        </w:rPr>
        <w:t>GOFC-GOLD (2009)</w:t>
      </w:r>
      <w:r>
        <w:rPr>
          <w:rFonts w:cs="SutonnyMJ" w:ascii="SutonnyMJ" w:hAnsi="SutonnyMJ"/>
          <w:sz w:val="26"/>
          <w:szCs w:val="26"/>
        </w:rPr>
        <w:t xml:space="preserve"> G; D³ †mvm© †_‡K wKQz ¸i“Z¡c~Y© msÁv GLv‡b eY©bv Kiv n‡jvt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eb (</w:t>
      </w:r>
      <w:r>
        <w:rPr>
          <w:sz w:val="26"/>
          <w:szCs w:val="26"/>
        </w:rPr>
        <w:t>forest</w:t>
      </w:r>
      <w:r>
        <w:rPr>
          <w:rFonts w:cs="SutonnyMJ" w:ascii="SutonnyMJ" w:hAnsi="SutonnyMJ"/>
          <w:sz w:val="26"/>
          <w:szCs w:val="26"/>
        </w:rPr>
        <w:t>)t b~¨bZg 0.05 - 0.1 †nt, Mv‡Qi D”PZv 2 - 5 wgt Ges e„¶v”Qv`b (</w:t>
      </w:r>
      <w:r>
        <w:rPr>
          <w:sz w:val="26"/>
          <w:szCs w:val="26"/>
        </w:rPr>
        <w:t xml:space="preserve">cover) </w:t>
      </w:r>
      <w:r>
        <w:rPr>
          <w:rFonts w:cs="SutonnyMJ" w:ascii="SutonnyMJ" w:hAnsi="SutonnyMJ"/>
          <w:sz w:val="26"/>
          <w:szCs w:val="26"/>
        </w:rPr>
        <w:t>b~¨bZg 10 - 30% n‡j ‡m GjvKv‡K eb ejv hvq| Z‡e ¯’vbxq ‡cÖ¶vc‡U wewfbœ †`‡k e‡bi msÁvq wKQzUv bgbxqZv (</w:t>
      </w:r>
      <w:r>
        <w:rPr>
          <w:sz w:val="26"/>
          <w:szCs w:val="26"/>
        </w:rPr>
        <w:t xml:space="preserve">flexibility) </w:t>
      </w:r>
      <w:r>
        <w:rPr>
          <w:rFonts w:cs="SutonnyMJ" w:ascii="SutonnyMJ" w:hAnsi="SutonnyMJ"/>
          <w:sz w:val="26"/>
          <w:szCs w:val="26"/>
        </w:rPr>
        <w:t>i‡q‡Q| cÖwZwU †`‡ki g‡bvbxZ RvZxq KZ©„c¶ (</w:t>
      </w:r>
      <w:r>
        <w:rPr>
          <w:sz w:val="26"/>
          <w:szCs w:val="26"/>
        </w:rPr>
        <w:t>Designated National Authority, DNA</w:t>
      </w:r>
      <w:r>
        <w:rPr>
          <w:rFonts w:cs="SutonnyMJ" w:ascii="SutonnyMJ" w:hAnsi="SutonnyMJ"/>
          <w:sz w:val="26"/>
          <w:szCs w:val="26"/>
        </w:rPr>
        <w:t xml:space="preserve">) e‡bi msÁv wba©viY K‡i _v‡K| GB mKj KZ©„c‡¶i GKwU ZvwjKv cvIqv hv‡e AbjvB‡b </w:t>
      </w:r>
      <w:hyperlink r:id="rId3">
        <w:r>
          <w:rPr>
            <w:rStyle w:val="InternetLink"/>
            <w:sz w:val="26"/>
            <w:szCs w:val="26"/>
          </w:rPr>
          <w:t>http://cdm.unfccc.int/DNA</w:t>
        </w:r>
      </w:hyperlink>
      <w:r>
        <w:rPr>
          <w:sz w:val="26"/>
          <w:szCs w:val="26"/>
        </w:rPr>
        <w:t xml:space="preserve"> </w:t>
      </w:r>
      <w:r>
        <w:rPr>
          <w:rFonts w:cs="SutonnyMJ" w:ascii="SutonnyMJ" w:hAnsi="SutonnyMJ"/>
          <w:sz w:val="26"/>
          <w:szCs w:val="26"/>
        </w:rPr>
        <w:t>I‡qemvB‡U| evsjv‡`‡ki g‡bvbxZ RvZxq KZ©„c¶ nj cwi‡ek Awa`ßi, B/16 AvMviMvI, ‡ki-B-evsjv bMi, XvKv - 1207, evsjv‡`k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/>
        <w:drawing>
          <wp:inline distT="0" distB="0" distL="0" distR="0">
            <wp:extent cx="5142865" cy="2616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wPÎ 1t Kve©Y GKvDbwUs wm‡÷‡g ebfywgi cwieZ©b </w:t>
      </w:r>
      <w:r>
        <w:rPr>
          <w:rFonts w:cs="Arial" w:ascii="Arial" w:hAnsi="Arial"/>
          <w:i/>
          <w:color w:val="000000"/>
        </w:rPr>
        <w:t xml:space="preserve">GOFC-GOLD (2009).  </w:t>
      </w:r>
    </w:p>
    <w:p>
      <w:pPr>
        <w:pStyle w:val="Normal"/>
        <w:jc w:val="both"/>
        <w:rPr>
          <w:rFonts w:ascii="SutonnyMJ" w:hAnsi="SutonnyMJ" w:cs="SutonnyMJ"/>
          <w:sz w:val="32"/>
          <w:szCs w:val="26"/>
        </w:rPr>
      </w:pPr>
      <w:r>
        <w:rPr>
          <w:rFonts w:cs="SutonnyMJ" w:ascii="SutonnyMJ" w:hAnsi="SutonnyMJ"/>
          <w:sz w:val="32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A¶Z eb (</w:t>
      </w:r>
      <w:r>
        <w:rPr>
          <w:sz w:val="26"/>
          <w:szCs w:val="28"/>
        </w:rPr>
        <w:t>intact forest</w:t>
      </w:r>
      <w:r>
        <w:rPr>
          <w:rFonts w:cs="SutonnyMJ" w:ascii="SutonnyMJ" w:hAnsi="SutonnyMJ"/>
          <w:sz w:val="26"/>
          <w:szCs w:val="28"/>
        </w:rPr>
        <w:t>)t †h e‡b †Kvb ai‡Yi e„¶m¤ú` AvniY nq bv Ges cwic~b© gRy` A¶Z i‡q‡Q| GQvov G e‡b ‡Kvb ai‡Yi Gb‡_ªvc‡RwbK Pvc †bB|</w:t>
      </w:r>
    </w:p>
    <w:p>
      <w:pPr>
        <w:pStyle w:val="Normal"/>
        <w:numPr>
          <w:ilvl w:val="0"/>
          <w:numId w:val="8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¶qcÖvß eb (</w:t>
      </w:r>
      <w:r>
        <w:rPr>
          <w:sz w:val="26"/>
          <w:szCs w:val="28"/>
        </w:rPr>
        <w:t>non-intact forest</w:t>
      </w:r>
      <w:r>
        <w:rPr>
          <w:rFonts w:cs="SutonnyMJ" w:ascii="SutonnyMJ" w:hAnsi="SutonnyMJ"/>
          <w:sz w:val="26"/>
          <w:szCs w:val="28"/>
        </w:rPr>
        <w:t>)t †h mg¯— GjvKv e‡bi b~b¨Zg kZ© c~iY K‡i‡Q Ges GKB mv‡_ Ae¶wqZ e‡bi j¶Ymg~n we`¨gvb; †hgb, e‡bi ¯^vfvweK c~b©gRy` Dcw¯’Z bv _vKv, ebR`ªe¨ Avni‡Yi d‡j ebv”Qv`b cvZjv nIqv, e‡bi gvwU Db¥y³ nIqv BZ¨vw`|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Ab¨ f~wg-e¨envi (</w:t>
      </w:r>
      <w:r>
        <w:rPr>
          <w:sz w:val="26"/>
          <w:szCs w:val="28"/>
        </w:rPr>
        <w:t>non forest/ other land use</w:t>
      </w:r>
      <w:r>
        <w:rPr>
          <w:rFonts w:cs="SutonnyMJ" w:ascii="SutonnyMJ" w:hAnsi="SutonnyMJ"/>
          <w:sz w:val="26"/>
          <w:szCs w:val="28"/>
        </w:rPr>
        <w:t>)t †h mg¯— fywg e‡bi b~b¨Zg kZ©mg~n c~iY K‡i bv|</w:t>
      </w:r>
    </w:p>
    <w:p>
      <w:pPr>
        <w:pStyle w:val="Normal"/>
        <w:numPr>
          <w:ilvl w:val="0"/>
          <w:numId w:val="14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b DRvo (</w:t>
      </w:r>
      <w:r>
        <w:rPr>
          <w:sz w:val="26"/>
          <w:szCs w:val="28"/>
        </w:rPr>
        <w:t>deforestation</w:t>
      </w:r>
      <w:r>
        <w:rPr>
          <w:rFonts w:cs="SutonnyMJ" w:ascii="SutonnyMJ" w:hAnsi="SutonnyMJ"/>
          <w:sz w:val="26"/>
          <w:szCs w:val="28"/>
        </w:rPr>
        <w:t>)t ‡Kvb ebvÂj hw` `xN©‡gqv`x ev ¯’vqxfv‡e Ab¨ f~wg-e¨env†i i“cvš—i nq|</w:t>
      </w:r>
    </w:p>
    <w:p>
      <w:pPr>
        <w:pStyle w:val="Normal"/>
        <w:numPr>
          <w:ilvl w:val="0"/>
          <w:numId w:val="14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b Ae¶q (</w:t>
      </w:r>
      <w:r>
        <w:rPr>
          <w:sz w:val="26"/>
          <w:szCs w:val="28"/>
        </w:rPr>
        <w:t>forest degradation</w:t>
      </w:r>
      <w:r>
        <w:rPr>
          <w:rFonts w:cs="SutonnyMJ" w:ascii="SutonnyMJ" w:hAnsi="SutonnyMJ"/>
          <w:sz w:val="26"/>
          <w:szCs w:val="28"/>
        </w:rPr>
        <w:t>)t mvaviYZt ebv”Qv`b, Mv‡Qi NbZ¡, ev‡qvgvm ev Kve©b ÷K K‡g hvIqv‡K Ae¶wqZ eb †evSv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Kve©Y Rix‡c `yÕai‡Yi Z_¨ cÖ‡hvRbt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V m¤úwK©Z (</w:t>
      </w:r>
      <w:r>
        <w:rPr>
          <w:sz w:val="26"/>
          <w:szCs w:val="28"/>
        </w:rPr>
        <w:t>activity data</w:t>
      </w:r>
      <w:r>
        <w:rPr>
          <w:rFonts w:cs="SutonnyMJ" w:ascii="SutonnyMJ" w:hAnsi="SutonnyMJ"/>
          <w:sz w:val="26"/>
          <w:szCs w:val="28"/>
        </w:rPr>
        <w:t xml:space="preserve">) Z_¨t hv cÖKí GjvKvi ebvÂj mg‡qi e¨eav‡b wewfbœ f~wg-e¨env‡ii cÖK…wZ †hgb eb, K…wlRwg, MÖvg/emZevwo, Nvm cÖf„wZ‡Z KZUzKz cwiewZ©Z nj| D`vniY¯^i“c </w:t>
      </w:r>
      <w:r>
        <w:rPr>
          <w:sz w:val="26"/>
          <w:szCs w:val="28"/>
        </w:rPr>
        <w:t>activity data</w:t>
      </w:r>
      <w:r>
        <w:rPr>
          <w:rFonts w:cs="SutonnyMJ" w:ascii="SutonnyMJ" w:hAnsi="SutonnyMJ"/>
          <w:sz w:val="26"/>
          <w:szCs w:val="28"/>
        </w:rPr>
        <w:t xml:space="preserve"> ‡`Lv‡Z cv‡i †Kvb wbw`©ó mg‡qi e¨eav‡b (awi, 20 ermi) 200 †nt ebvÂj K…wlRwg‡Z cwiewZ©Z n‡q‡Q (</w:t>
      </w:r>
      <w:r>
        <w:rPr>
          <w:sz w:val="26"/>
          <w:szCs w:val="28"/>
        </w:rPr>
        <w:t>deforestation</w:t>
      </w:r>
      <w:r>
        <w:rPr>
          <w:rFonts w:cs="SutonnyMJ" w:ascii="SutonnyMJ" w:hAnsi="SutonnyMJ"/>
          <w:sz w:val="26"/>
          <w:szCs w:val="28"/>
        </w:rPr>
        <w:t xml:space="preserve">)| mvaviYZt </w:t>
      </w:r>
      <w:r>
        <w:rPr>
          <w:sz w:val="26"/>
          <w:szCs w:val="28"/>
        </w:rPr>
        <w:t>activity data</w:t>
      </w:r>
      <w:r>
        <w:rPr>
          <w:rFonts w:cs="SutonnyMJ" w:ascii="SutonnyMJ" w:hAnsi="SutonnyMJ"/>
          <w:sz w:val="26"/>
          <w:szCs w:val="28"/>
        </w:rPr>
        <w:t xml:space="preserve"> ej‡Z wi‡gvU †mwÝs GbvjvBwmm Gi gva¨‡g wewfbœ mg‡qi e¨eav‡b f~wg-e¨envi cwieZ©‡Yi nvi †`Lv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emission factor </w:t>
      </w:r>
      <w:r>
        <w:rPr>
          <w:rFonts w:cs="SutonnyMJ" w:ascii="SutonnyMJ" w:hAnsi="SutonnyMJ"/>
          <w:sz w:val="26"/>
          <w:szCs w:val="28"/>
        </w:rPr>
        <w:t>ej‡Z ebvÂ‡ji wewfbœ Kve©b-Avav‡ii cwieZ©b†K eySvq| GwU e‡bi f~wg-e¨envi cwieZ©‡Yi Rb¨ †hgb n‡Z cv‡i ‡Zgwb GKwU e‡bi e¨e¯’vcbv, ebvqb/cybtebvq‡bi Rb¨I wfbœZi n‡Z cv‡i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est carbon accounting system </w:t>
      </w:r>
      <w:r>
        <w:rPr>
          <w:rFonts w:cs="SutonnyMJ" w:ascii="SutonnyMJ" w:hAnsi="SutonnyMJ"/>
          <w:sz w:val="26"/>
          <w:szCs w:val="28"/>
        </w:rPr>
        <w:t>Gi mvaviY c×wZt</w:t>
      </w:r>
    </w:p>
    <w:p>
      <w:pPr>
        <w:pStyle w:val="Normal"/>
        <w:numPr>
          <w:ilvl w:val="0"/>
          <w:numId w:val="11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v_wgK Z_¨m~Î (</w:t>
      </w:r>
      <w:r>
        <w:rPr>
          <w:sz w:val="26"/>
          <w:szCs w:val="28"/>
        </w:rPr>
        <w:t>baseline</w:t>
      </w:r>
      <w:r>
        <w:rPr>
          <w:rFonts w:cs="SutonnyMJ" w:ascii="SutonnyMJ" w:hAnsi="SutonnyMJ"/>
          <w:sz w:val="26"/>
          <w:szCs w:val="28"/>
        </w:rPr>
        <w:t>) wba©viY (e‡bi Ae¶q I f~wgi e¨envi cwieZ©‡Yi Kvi‡Y e‡bi Kve©b-Avavi Gi AZxZ aviv n‡Z);</w:t>
      </w:r>
    </w:p>
    <w:p>
      <w:pPr>
        <w:pStyle w:val="Normal"/>
        <w:numPr>
          <w:ilvl w:val="0"/>
          <w:numId w:val="11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‡bi eZ©gvb Kve©b-Avavi wbi“cY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eZ©gvb avivq fwel¨‡Z e‡bi Kve©b Avavi cwigvc Kiv Ges</w:t>
      </w:r>
    </w:p>
    <w:p>
      <w:pPr>
        <w:pStyle w:val="Normal"/>
        <w:numPr>
          <w:ilvl w:val="0"/>
          <w:numId w:val="11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baseline </w:t>
      </w:r>
      <w:r>
        <w:rPr>
          <w:rFonts w:cs="SutonnyMJ" w:ascii="SutonnyMJ" w:hAnsi="SutonnyMJ"/>
          <w:sz w:val="26"/>
          <w:szCs w:val="28"/>
        </w:rPr>
        <w:t>Gi mv‡c‡¶ cÖKí ev¯—evq‡bi d‡j mg‡qi †cÖw¶‡Z e‡b wK cwigvY Kve©b-mwÂZ n‡e Zv gwbUi Kiv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Gc×wZ‡Z AZxZ, eZ©gvb I fwel¨‡Zi </w:t>
      </w:r>
      <w:r>
        <w:rPr>
          <w:sz w:val="26"/>
          <w:szCs w:val="28"/>
        </w:rPr>
        <w:t>activity data</w:t>
      </w:r>
      <w:r>
        <w:rPr>
          <w:rFonts w:cs="SutonnyMJ" w:ascii="SutonnyMJ" w:hAnsi="SutonnyMJ"/>
          <w:sz w:val="26"/>
          <w:szCs w:val="28"/>
        </w:rPr>
        <w:t xml:space="preserve"> I </w:t>
      </w:r>
      <w:r>
        <w:rPr>
          <w:sz w:val="26"/>
          <w:szCs w:val="28"/>
        </w:rPr>
        <w:t xml:space="preserve">emission factor </w:t>
      </w:r>
      <w:r>
        <w:rPr>
          <w:rFonts w:cs="SutonnyMJ" w:ascii="SutonnyMJ" w:hAnsi="SutonnyMJ"/>
          <w:sz w:val="26"/>
          <w:szCs w:val="28"/>
        </w:rPr>
        <w:t xml:space="preserve">DfqB cÖ‡qvRb n‡e| G‡¶‡Î wi‡gvU †mwÝs I Ab¨vb¨ fywg-e¨envi m¤úwK©Z Z_¨ n‡Z </w:t>
      </w:r>
      <w:r>
        <w:rPr>
          <w:sz w:val="26"/>
          <w:szCs w:val="28"/>
        </w:rPr>
        <w:t>activity data</w:t>
      </w:r>
      <w:r>
        <w:rPr>
          <w:rFonts w:cs="SutonnyMJ" w:ascii="SutonnyMJ" w:hAnsi="SutonnyMJ"/>
          <w:sz w:val="26"/>
          <w:szCs w:val="28"/>
        </w:rPr>
        <w:t xml:space="preserve"> Ges we`¨gvb Kve©b-Avavi mg~n I Zv‡`i cwieZ©‡bi nvi, Kve©b ÷K m¤úwK©Z gvVch©v‡qi Z_¨ n‡Z </w:t>
      </w:r>
      <w:r>
        <w:rPr>
          <w:sz w:val="26"/>
          <w:szCs w:val="28"/>
        </w:rPr>
        <w:t xml:space="preserve">emission factor </w:t>
      </w:r>
      <w:r>
        <w:rPr>
          <w:rFonts w:cs="SutonnyMJ" w:ascii="SutonnyMJ" w:hAnsi="SutonnyMJ"/>
          <w:sz w:val="26"/>
          <w:szCs w:val="28"/>
        </w:rPr>
        <w:t>cvIqv hv‡e| GB wb‡`©wkKvi g~j D‡Ïk¨, A_©vr gvVch©v‡q Rixc, Kve©b-Rix‡ci gvbm¤úbœ (</w:t>
      </w:r>
      <w:r>
        <w:rPr>
          <w:sz w:val="26"/>
          <w:szCs w:val="28"/>
        </w:rPr>
        <w:t>higher tier, more precise &amp; higher value</w:t>
      </w:r>
      <w:r>
        <w:rPr>
          <w:rFonts w:cs="SutonnyMJ" w:ascii="SutonnyMJ" w:hAnsi="SutonnyMJ"/>
          <w:sz w:val="26"/>
          <w:szCs w:val="28"/>
        </w:rPr>
        <w:t xml:space="preserve">) Z_¨ msMÖn wbwðZ Ki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Kve©b-mgx¶vq Z‡_¨i wewfbœ ¸bMZ ¯—i (</w:t>
      </w:r>
      <w:r>
        <w:rPr>
          <w:sz w:val="26"/>
          <w:szCs w:val="28"/>
        </w:rPr>
        <w:t>tiers of carbon assessment</w:t>
      </w:r>
      <w:r>
        <w:rPr>
          <w:rFonts w:cs="SutonnyMJ" w:ascii="SutonnyMJ" w:hAnsi="SutonnyMJ"/>
          <w:sz w:val="26"/>
          <w:szCs w:val="28"/>
        </w:rPr>
        <w:t>)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Kve©b-Avavi m¤úwK©Z Z‡_¨i wewfbœ ¸YMZ ¯—i i‡q‡Q; †hgb cÖv_wgK ¯—i (</w:t>
      </w:r>
      <w:r>
        <w:rPr>
          <w:sz w:val="26"/>
          <w:szCs w:val="28"/>
        </w:rPr>
        <w:t>tier-1</w:t>
      </w:r>
      <w:r>
        <w:rPr>
          <w:rFonts w:cs="SutonnyMJ" w:ascii="SutonnyMJ" w:hAnsi="SutonnyMJ"/>
          <w:sz w:val="26"/>
          <w:szCs w:val="28"/>
        </w:rPr>
        <w:t xml:space="preserve">) nj hLb †Kvb mgx¶vq wewfbœ ebvÂj m¤ú‡K© </w:t>
      </w:r>
      <w:r>
        <w:rPr>
          <w:sz w:val="26"/>
          <w:szCs w:val="28"/>
        </w:rPr>
        <w:t>IPCC-</w:t>
      </w:r>
      <w:r>
        <w:rPr>
          <w:rFonts w:cs="SutonnyMJ" w:ascii="SutonnyMJ" w:hAnsi="SutonnyMJ"/>
          <w:sz w:val="26"/>
          <w:szCs w:val="28"/>
        </w:rPr>
        <w:t>Gi wbw`©ó Z_¨(</w:t>
      </w:r>
      <w:r>
        <w:rPr>
          <w:sz w:val="26"/>
          <w:szCs w:val="28"/>
        </w:rPr>
        <w:t>default value</w:t>
      </w:r>
      <w:r>
        <w:rPr>
          <w:rFonts w:cs="SutonnyMJ" w:ascii="SutonnyMJ" w:hAnsi="SutonnyMJ"/>
          <w:sz w:val="26"/>
          <w:szCs w:val="28"/>
        </w:rPr>
        <w:t>) Ges mvavib aviYv (</w:t>
      </w:r>
      <w:r>
        <w:rPr>
          <w:sz w:val="26"/>
          <w:szCs w:val="28"/>
        </w:rPr>
        <w:t>simplified assumptions</w:t>
      </w:r>
      <w:r>
        <w:rPr>
          <w:rFonts w:cs="SutonnyMJ" w:ascii="SutonnyMJ" w:hAnsi="SutonnyMJ"/>
          <w:sz w:val="26"/>
          <w:szCs w:val="28"/>
        </w:rPr>
        <w:t xml:space="preserve">) Gi e¨envi|  G‡¶‡Î mvaviYZt </w:t>
      </w:r>
      <w:r>
        <w:rPr>
          <w:sz w:val="26"/>
          <w:szCs w:val="28"/>
        </w:rPr>
        <w:t xml:space="preserve">± </w:t>
      </w:r>
      <w:r>
        <w:rPr>
          <w:rFonts w:cs="SutonnyMJ" w:ascii="SutonnyMJ" w:hAnsi="SutonnyMJ"/>
          <w:sz w:val="26"/>
          <w:szCs w:val="28"/>
        </w:rPr>
        <w:t xml:space="preserve">50% f~j wnmv‡ei Ges gvwU¯’ Kve©b-Avavi cwigv‡ci </w:t>
      </w:r>
      <w:r>
        <w:rPr>
          <w:sz w:val="26"/>
          <w:szCs w:val="28"/>
        </w:rPr>
        <w:t xml:space="preserve">± </w:t>
      </w:r>
      <w:r>
        <w:rPr>
          <w:rFonts w:cs="SutonnyMJ" w:ascii="SutonnyMJ" w:hAnsi="SutonnyMJ"/>
          <w:sz w:val="26"/>
          <w:szCs w:val="28"/>
        </w:rPr>
        <w:t xml:space="preserve">90% f~j nevi m¤¢vebv _v‡K| </w:t>
      </w:r>
      <w:r>
        <w:rPr>
          <w:sz w:val="26"/>
          <w:szCs w:val="28"/>
        </w:rPr>
        <w:t>tier-2</w:t>
      </w:r>
      <w:r>
        <w:rPr>
          <w:rFonts w:cs="SutonnyMJ" w:ascii="SutonnyMJ" w:hAnsi="SutonnyMJ"/>
          <w:sz w:val="26"/>
          <w:szCs w:val="28"/>
        </w:rPr>
        <w:t xml:space="preserve">†Z g~j wbqvgKmg~‡ni †¶‡Î RvZxq Z_¨ e¨en«Z nq| </w:t>
      </w:r>
      <w:r>
        <w:rPr>
          <w:sz w:val="26"/>
          <w:szCs w:val="28"/>
        </w:rPr>
        <w:t xml:space="preserve">tier-3 </w:t>
      </w:r>
      <w:r>
        <w:rPr>
          <w:rFonts w:cs="SutonnyMJ" w:ascii="SutonnyMJ" w:hAnsi="SutonnyMJ"/>
          <w:sz w:val="26"/>
          <w:szCs w:val="28"/>
        </w:rPr>
        <w:t>†Z cÖ‡qvRb nq wewfbœ Kve©b-Avavi (</w:t>
      </w:r>
      <w:r>
        <w:rPr>
          <w:sz w:val="26"/>
          <w:szCs w:val="28"/>
        </w:rPr>
        <w:t>C pool</w:t>
      </w:r>
      <w:r>
        <w:rPr>
          <w:rFonts w:cs="SutonnyMJ" w:ascii="SutonnyMJ" w:hAnsi="SutonnyMJ"/>
          <w:sz w:val="26"/>
          <w:szCs w:val="28"/>
        </w:rPr>
        <w:t xml:space="preserve">) m¤úwK©Z we‡klvwqZ Kve©b-Rixc n‡Z cÖvß Ges wewfbœ mg‡qi RixcK…Z Z_¨|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98"/>
        <w:gridCol w:w="7260"/>
      </w:tblGrid>
      <w:tr>
        <w:trPr/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Tier </w:t>
            </w:r>
            <w:r>
              <w:rPr>
                <w:rFonts w:cs="SutonnyMJ" w:ascii="SutonnyMJ" w:hAnsi="SutonnyMJ"/>
                <w:sz w:val="26"/>
                <w:szCs w:val="28"/>
              </w:rPr>
              <w:t>ev ¯—i</w:t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</w:tc>
        <w:tc>
          <w:tcPr>
            <w:tcW w:w="7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‡qvRbxq Z_¨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1</w:t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t</w:t>
            </w:r>
          </w:p>
        </w:tc>
        <w:tc>
          <w:tcPr>
            <w:tcW w:w="7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sz w:val="26"/>
                <w:szCs w:val="28"/>
              </w:rPr>
              <w:t>IPCC-</w:t>
            </w:r>
            <w:r>
              <w:rPr>
                <w:rFonts w:cs="SutonnyMJ" w:ascii="SutonnyMJ" w:hAnsi="SutonnyMJ"/>
                <w:sz w:val="26"/>
                <w:szCs w:val="28"/>
              </w:rPr>
              <w:t>Gi wbw`©ó Z_¨(</w:t>
            </w:r>
            <w:r>
              <w:rPr>
                <w:sz w:val="26"/>
                <w:szCs w:val="28"/>
              </w:rPr>
              <w:t>default value</w:t>
            </w:r>
            <w:r>
              <w:rPr>
                <w:rFonts w:cs="SutonnyMJ" w:ascii="SutonnyMJ" w:hAnsi="SutonnyMJ"/>
                <w:sz w:val="26"/>
                <w:szCs w:val="28"/>
              </w:rPr>
              <w:t>) e¨envi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</w:t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t</w:t>
            </w:r>
          </w:p>
        </w:tc>
        <w:tc>
          <w:tcPr>
            <w:tcW w:w="7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ve©Y-Avavi cwigv‡ci g~j wbqvgKmg~‡ni †¶‡Î RvZxq Z_¨ e¨envi Kiv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3</w:t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t</w:t>
            </w:r>
          </w:p>
        </w:tc>
        <w:tc>
          <w:tcPr>
            <w:tcW w:w="7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Kí GjvKvi we¯—vwiZ I wewfbœ mg‡qi Rix‡ci Z_¨ e¨envi ev g‡Wwjs Kiv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mvavibZt D”PZi </w:t>
      </w:r>
      <w:r>
        <w:rPr>
          <w:sz w:val="26"/>
          <w:szCs w:val="28"/>
        </w:rPr>
        <w:t xml:space="preserve">Tier </w:t>
      </w:r>
      <w:r>
        <w:rPr>
          <w:rFonts w:cs="SutonnyMJ" w:ascii="SutonnyMJ" w:hAnsi="SutonnyMJ"/>
          <w:sz w:val="26"/>
          <w:szCs w:val="28"/>
        </w:rPr>
        <w:t>-G cwigv‡ci ¸YMZ gvb (</w:t>
      </w:r>
      <w:r>
        <w:rPr>
          <w:sz w:val="26"/>
          <w:szCs w:val="28"/>
        </w:rPr>
        <w:t>accuracy &amp; precision</w:t>
      </w:r>
      <w:r>
        <w:rPr>
          <w:rFonts w:cs="SutonnyMJ" w:ascii="SutonnyMJ" w:hAnsi="SutonnyMJ"/>
          <w:sz w:val="26"/>
          <w:szCs w:val="28"/>
        </w:rPr>
        <w:t xml:space="preserve">) ev‡o| </w:t>
      </w:r>
      <w:r>
        <w:rPr>
          <w:sz w:val="26"/>
          <w:szCs w:val="28"/>
        </w:rPr>
        <w:t>IPCC-</w:t>
      </w:r>
      <w:r>
        <w:rPr>
          <w:rFonts w:cs="SutonnyMJ" w:ascii="SutonnyMJ" w:hAnsi="SutonnyMJ"/>
          <w:sz w:val="26"/>
          <w:szCs w:val="28"/>
        </w:rPr>
        <w:t>Gi cÖ¯—vebv nj cÖwZwU †`k G‡¶‡Î D”PZi ¯—i (</w:t>
      </w:r>
      <w:r>
        <w:rPr>
          <w:sz w:val="26"/>
          <w:szCs w:val="28"/>
        </w:rPr>
        <w:t>tier-3</w:t>
      </w:r>
      <w:r>
        <w:rPr>
          <w:rFonts w:cs="SutonnyMJ" w:ascii="SutonnyMJ" w:hAnsi="SutonnyMJ"/>
          <w:sz w:val="26"/>
          <w:szCs w:val="28"/>
        </w:rPr>
        <w:t>) G Kve©b-cwigv‡ci hv e¨qeûj n‡jI Kve©b-gv‡K©‡U †ekx `vg †c‡Z mnvqK n‡e| evsjv‡`‡ki iw¶Z GjvKvmg~‡ni Kve©b-Avavi (</w:t>
      </w:r>
      <w:r>
        <w:rPr>
          <w:sz w:val="26"/>
          <w:szCs w:val="28"/>
        </w:rPr>
        <w:t>C stock</w:t>
      </w:r>
      <w:r>
        <w:rPr>
          <w:rFonts w:cs="SutonnyMJ" w:ascii="SutonnyMJ" w:hAnsi="SutonnyMJ"/>
          <w:sz w:val="26"/>
          <w:szCs w:val="28"/>
        </w:rPr>
        <w:t xml:space="preserve">) cwigv‡ci †¶‡Î </w:t>
      </w:r>
      <w:r>
        <w:rPr>
          <w:sz w:val="26"/>
          <w:szCs w:val="28"/>
        </w:rPr>
        <w:t>tier-3</w:t>
      </w:r>
      <w:r>
        <w:rPr>
          <w:rFonts w:cs="SutonnyMJ" w:ascii="SutonnyMJ" w:hAnsi="SutonnyMJ"/>
          <w:sz w:val="26"/>
          <w:szCs w:val="28"/>
        </w:rPr>
        <w:t>nIqv †ekx hyw³hy³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mvaviYfv‡e ejv hvq Kve©b-Rixc e‡bi Kve©b-Avavi K‡g hvIqvi nvi wnmve K‡i hv c¶vš—‡i evqygÛ‡j </w:t>
      </w:r>
      <w:r>
        <w:rPr>
          <w:sz w:val="26"/>
          <w:szCs w:val="28"/>
        </w:rPr>
        <w:t>CO</w:t>
      </w:r>
      <w:r>
        <w:rPr>
          <w:sz w:val="26"/>
          <w:szCs w:val="26"/>
          <w:vertAlign w:val="subscript"/>
        </w:rPr>
        <w:t>2</w:t>
      </w:r>
      <w:r>
        <w:rPr>
          <w:rFonts w:cs="SutonnyMJ" w:ascii="SutonnyMJ" w:hAnsi="SutonnyMJ"/>
          <w:sz w:val="26"/>
          <w:szCs w:val="28"/>
        </w:rPr>
        <w:t xml:space="preserve">Gi D`Mxi‡bi mgvb| GB wnmve `yÕfv‡e Kiv hvqt </w:t>
      </w:r>
      <w:r>
        <w:rPr>
          <w:sz w:val="26"/>
          <w:szCs w:val="28"/>
        </w:rPr>
        <w:t xml:space="preserve">stock-change approach </w:t>
      </w:r>
      <w:r>
        <w:rPr>
          <w:rFonts w:cs="SutonnyMJ" w:ascii="SutonnyMJ" w:hAnsi="SutonnyMJ"/>
          <w:sz w:val="26"/>
          <w:szCs w:val="28"/>
        </w:rPr>
        <w:t xml:space="preserve">I </w:t>
      </w:r>
      <w:r>
        <w:rPr>
          <w:sz w:val="26"/>
          <w:szCs w:val="28"/>
        </w:rPr>
        <w:t>gain-loss approach</w:t>
      </w:r>
      <w:r>
        <w:rPr>
          <w:rFonts w:cs="SutonnyMJ" w:ascii="SutonnyMJ" w:hAnsi="SutonnyMJ"/>
          <w:sz w:val="26"/>
          <w:szCs w:val="28"/>
        </w:rPr>
        <w:t xml:space="preserve">| </w:t>
      </w:r>
    </w:p>
    <w:p>
      <w:pPr>
        <w:pStyle w:val="Normal"/>
        <w:numPr>
          <w:ilvl w:val="0"/>
          <w:numId w:val="6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stock-change approach-</w:t>
      </w:r>
      <w:r>
        <w:rPr>
          <w:rFonts w:cs="SutonnyMJ" w:ascii="SutonnyMJ" w:hAnsi="SutonnyMJ"/>
          <w:sz w:val="26"/>
          <w:szCs w:val="28"/>
        </w:rPr>
        <w:t xml:space="preserve">G `y‡Uv wbw`©ó mg‡qi e¨eav‡b Kve©b-Avav‡ii cv_©K¨ wnmve K‡i| †Kvb Kve©b-cy‡j hw` wewfbœ mg‡qi d‡ió Bb‡f›Uix Kiv nq †m‡¶‡Î GB c×wZ e¨en«Z n‡Z cv‡i| ZvB </w:t>
      </w:r>
      <w:r>
        <w:rPr>
          <w:sz w:val="26"/>
          <w:szCs w:val="28"/>
        </w:rPr>
        <w:t xml:space="preserve">tier-3 </w:t>
      </w:r>
      <w:r>
        <w:rPr>
          <w:rFonts w:cs="SutonnyMJ" w:ascii="SutonnyMJ" w:hAnsi="SutonnyMJ"/>
          <w:sz w:val="26"/>
          <w:szCs w:val="28"/>
        </w:rPr>
        <w:t xml:space="preserve">eiveiB </w:t>
      </w:r>
      <w:r>
        <w:rPr>
          <w:sz w:val="26"/>
          <w:szCs w:val="28"/>
        </w:rPr>
        <w:t>stock-change approach</w:t>
      </w:r>
      <w:r>
        <w:rPr>
          <w:rFonts w:cs="SutonnyMJ" w:ascii="SutonnyMJ" w:hAnsi="SutonnyMJ"/>
          <w:sz w:val="26"/>
          <w:szCs w:val="28"/>
        </w:rPr>
        <w:t xml:space="preserve"> Gi †¶‡Î cÖ‡hvR¨|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SutonnyMJ" w:ascii="SutonnyMJ" w:hAnsi="SutonnyMJ"/>
          <w:sz w:val="26"/>
          <w:szCs w:val="28"/>
        </w:rPr>
        <w:t xml:space="preserve">Ab¨w`‡K </w:t>
      </w:r>
      <w:r>
        <w:rPr>
          <w:sz w:val="26"/>
          <w:szCs w:val="28"/>
        </w:rPr>
        <w:t>gain-loss approach</w:t>
      </w:r>
      <w:r>
        <w:rPr>
          <w:rFonts w:cs="SutonnyMJ" w:ascii="SutonnyMJ" w:hAnsi="SutonnyMJ"/>
          <w:sz w:val="26"/>
          <w:szCs w:val="28"/>
        </w:rPr>
        <w:t xml:space="preserve">-‡Z †Kvb Kve©b-Avavi Gi cÖK…Z ms‡hvRb I cÖK…Z AcmviY wnmve K‡i| G‡¶‡Î evrmwiK e‡bi e„w×i nvi I eb n‡Z msM„nxZ Kv‡Vi Z_¨ _vK‡Z n‡e Ges mvaviYZt </w:t>
      </w:r>
      <w:r>
        <w:rPr>
          <w:sz w:val="26"/>
          <w:szCs w:val="28"/>
        </w:rPr>
        <w:t xml:space="preserve">tier-1 </w:t>
      </w:r>
      <w:r>
        <w:rPr>
          <w:rFonts w:cs="SutonnyMJ" w:ascii="SutonnyMJ" w:hAnsi="SutonnyMJ"/>
          <w:sz w:val="26"/>
          <w:szCs w:val="28"/>
        </w:rPr>
        <w:t xml:space="preserve">I </w:t>
      </w:r>
      <w:r>
        <w:rPr>
          <w:sz w:val="26"/>
          <w:szCs w:val="28"/>
        </w:rPr>
        <w:t>tier-2</w:t>
      </w:r>
      <w:r>
        <w:rPr>
          <w:rFonts w:cs="SutonnyMJ" w:ascii="SutonnyMJ" w:hAnsi="SutonnyMJ"/>
          <w:sz w:val="26"/>
          <w:szCs w:val="28"/>
        </w:rPr>
        <w:t xml:space="preserve"> †¶‡Î cÖ‡hvR¨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utonnyMJ" w:ascii="SutonnyMJ" w:hAnsi="SutonnyMJ"/>
          <w:sz w:val="26"/>
          <w:szCs w:val="28"/>
        </w:rPr>
        <w:t xml:space="preserve">hvB‡nvK, ev¯—e‡¶‡Î </w:t>
      </w:r>
      <w:r>
        <w:rPr>
          <w:sz w:val="26"/>
          <w:szCs w:val="28"/>
        </w:rPr>
        <w:t>stock-change approach</w:t>
      </w:r>
      <w:r>
        <w:rPr>
          <w:rFonts w:cs="SutonnyMJ" w:ascii="SutonnyMJ" w:hAnsi="SutonnyMJ"/>
          <w:sz w:val="26"/>
          <w:szCs w:val="28"/>
        </w:rPr>
        <w:t xml:space="preserve"> I </w:t>
      </w:r>
      <w:r>
        <w:rPr>
          <w:sz w:val="26"/>
          <w:szCs w:val="28"/>
        </w:rPr>
        <w:t>gain-loss approach</w:t>
      </w:r>
      <w:r>
        <w:rPr>
          <w:rFonts w:cs="SutonnyMJ" w:ascii="SutonnyMJ" w:hAnsi="SutonnyMJ"/>
          <w:sz w:val="26"/>
          <w:szCs w:val="28"/>
        </w:rPr>
        <w:t xml:space="preserve"> `yÕ‡qiB mswgkªY n‡Z cv‡i| Aek¨ †Lqvj ivL‡Z n‡e, Aw_©K mxgve×Zvi Kvi‡Y hw` </w:t>
      </w:r>
      <w:r>
        <w:rPr>
          <w:sz w:val="26"/>
          <w:szCs w:val="28"/>
        </w:rPr>
        <w:t>tier-3</w:t>
      </w:r>
      <w:r>
        <w:rPr>
          <w:rFonts w:cs="SutonnyMJ" w:ascii="SutonnyMJ" w:hAnsi="SutonnyMJ"/>
          <w:sz w:val="26"/>
          <w:szCs w:val="28"/>
        </w:rPr>
        <w:t xml:space="preserve"> ¯—‡ii Kve©b-Avavi wbY©q m¤¢e bv n‡jI cÖK‡íi AvIZvq GKwU gvb m¤úbœ wnmve (</w:t>
      </w:r>
      <w:r>
        <w:rPr>
          <w:sz w:val="26"/>
          <w:szCs w:val="28"/>
        </w:rPr>
        <w:t>credible benchmark</w:t>
      </w:r>
      <w:r>
        <w:rPr>
          <w:rFonts w:cs="SutonnyMJ" w:ascii="SutonnyMJ" w:hAnsi="SutonnyMJ"/>
          <w:sz w:val="26"/>
          <w:szCs w:val="28"/>
        </w:rPr>
        <w:t xml:space="preserve">) fwel¨‡Z Aš—Zt </w:t>
      </w:r>
      <w:r>
        <w:rPr>
          <w:sz w:val="26"/>
          <w:szCs w:val="28"/>
        </w:rPr>
        <w:t>tier-2</w:t>
      </w:r>
      <w:r>
        <w:rPr>
          <w:rFonts w:cs="SutonnyMJ" w:ascii="SutonnyMJ" w:hAnsi="SutonnyMJ"/>
          <w:sz w:val="26"/>
          <w:szCs w:val="28"/>
        </w:rPr>
        <w:t xml:space="preserve"> ¯—‡ii Rix‡ci wfwË ˆZix Ki‡e|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¯‘wZg~jK Kvh©µ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bf~wgi Kve©b-Rixc Kvh©µ‡gi Rb¨ cÖv_wgKfv‡e mswk</w:t>
        <w:softHyphen/>
        <w:t>ó iw¶Z GjvKvi e¨e¯’vcbv cwiKíbv I G`Zm¤úwK©Z Ab¨vb¨ Z_¨vw` n‡Z †Kvi I j¨vÛ¯‹¨vc GjvKvi c~b©v½ f~wg-e¨envi (</w:t>
      </w:r>
      <w:r>
        <w:rPr>
          <w:sz w:val="26"/>
          <w:szCs w:val="28"/>
        </w:rPr>
        <w:t>landuse</w:t>
      </w:r>
      <w:r>
        <w:rPr>
          <w:rFonts w:cs="SutonnyMJ" w:ascii="SutonnyMJ" w:hAnsi="SutonnyMJ"/>
          <w:sz w:val="26"/>
          <w:szCs w:val="28"/>
        </w:rPr>
        <w:t>) Rvb‡Z n‡e| G‡cÖw¶‡Z gvVch©v‡q Rixc Kv‡Ri myweav‡_© AÎ GjvKvi Rb¨ wRAvBGm g¨vc (</w:t>
      </w:r>
      <w:r>
        <w:rPr>
          <w:sz w:val="26"/>
          <w:szCs w:val="28"/>
        </w:rPr>
        <w:t>GIS Maps</w:t>
      </w:r>
      <w:r>
        <w:rPr>
          <w:rFonts w:cs="SutonnyMJ" w:ascii="SutonnyMJ" w:hAnsi="SutonnyMJ"/>
          <w:sz w:val="26"/>
          <w:szCs w:val="28"/>
        </w:rPr>
        <w:t>) cÖbqb Kiv n‡e hv‡Z mswk</w:t>
        <w:softHyphen/>
        <w:t>ó iw¶Z GjvKvi (</w:t>
      </w:r>
      <w:r>
        <w:rPr>
          <w:sz w:val="26"/>
          <w:szCs w:val="28"/>
        </w:rPr>
        <w:t>protected area</w:t>
      </w:r>
      <w:r>
        <w:rPr>
          <w:rFonts w:cs="SutonnyMJ" w:ascii="SutonnyMJ" w:hAnsi="SutonnyMJ"/>
          <w:sz w:val="26"/>
          <w:szCs w:val="28"/>
        </w:rPr>
        <w:t>) mxgvbv I wPwýZ f~wge¨envi cÖK…wZi (j¨vÛBDR) GjvKvi mxgvbv mywbw`©ó Kiv _vK‡e| g¨v‡ci MÖxW-µwmsG Rixc c</w:t>
        <w:softHyphen/>
        <w:t>‡Ui Ae¯’vb †`Lv‡bv Av‡Q hv wdì di†g cÖ`wk©Z K¬vóvi c</w:t>
        <w:softHyphen/>
        <w:t>U (5wU mve-c</w:t>
        <w:softHyphen/>
        <w:t>U) wn‡m‡e ai‡Z n‡e| Rixc c</w:t>
        <w:softHyphen/>
        <w:t>U mgyn wm‡÷‡gwUK †iÛg †m¤úwjs (</w:t>
      </w:r>
      <w:r>
        <w:rPr>
          <w:sz w:val="26"/>
          <w:szCs w:val="28"/>
        </w:rPr>
        <w:t>systematic random sampling</w:t>
      </w:r>
      <w:r>
        <w:rPr>
          <w:rFonts w:cs="SutonnyMJ" w:ascii="SutonnyMJ" w:hAnsi="SutonnyMJ"/>
          <w:sz w:val="26"/>
          <w:szCs w:val="28"/>
        </w:rPr>
        <w:t>) c</w:t>
        <w:softHyphen/>
        <w:t>U wn‡m‡e GK‡K›`ªxK e„ËvKvi (</w:t>
      </w:r>
      <w:r>
        <w:rPr>
          <w:sz w:val="26"/>
          <w:szCs w:val="28"/>
        </w:rPr>
        <w:t>concentric circular</w:t>
      </w:r>
      <w:r>
        <w:rPr>
          <w:rFonts w:cs="SutonnyMJ" w:ascii="SutonnyMJ" w:hAnsi="SutonnyMJ"/>
          <w:sz w:val="26"/>
          <w:szCs w:val="28"/>
        </w:rPr>
        <w:t>) fv‡e ¯’vcb Ki‡Z n‡e| G‡¶‡Î ‡Lqvj ivL‡Z n‡e †h‡nZz Rixc-c</w:t>
        <w:softHyphen/>
        <w:t>U mgyn Abyf~wgK (</w:t>
      </w:r>
      <w:r>
        <w:rPr>
          <w:sz w:val="26"/>
          <w:szCs w:val="28"/>
        </w:rPr>
        <w:t>horizontal</w:t>
      </w:r>
      <w:r>
        <w:rPr>
          <w:rFonts w:cs="SutonnyMJ" w:ascii="SutonnyMJ" w:hAnsi="SutonnyMJ"/>
          <w:sz w:val="26"/>
          <w:szCs w:val="28"/>
        </w:rPr>
        <w:t>) fv‡e ¯’vcb Kiv cÖ‡qvRb, ZvB Xvjy GjvKvq ev cvnv‡oi Xv‡j Rixc c</w:t>
        <w:softHyphen/>
        <w:t>U ¯’vcb Ki‡Z wM‡q Aek¨B Xvjy-ms‡kvab (</w:t>
      </w:r>
      <w:r>
        <w:rPr>
          <w:sz w:val="26"/>
          <w:szCs w:val="28"/>
        </w:rPr>
        <w:t>slope correction</w:t>
      </w:r>
      <w:r>
        <w:rPr>
          <w:rFonts w:cs="SutonnyMJ" w:ascii="SutonnyMJ" w:hAnsi="SutonnyMJ"/>
          <w:sz w:val="26"/>
          <w:szCs w:val="28"/>
        </w:rPr>
        <w:t>) K‡i Rixc c</w:t>
        <w:softHyphen/>
        <w:t>U ¯’vcb Ki‡Z n‡e| Xvjy GjvKvi Rb¨ GKwU †d±i (</w:t>
      </w:r>
      <w:r>
        <w:rPr>
          <w:sz w:val="26"/>
          <w:szCs w:val="28"/>
        </w:rPr>
        <w:t>factor</w:t>
      </w:r>
      <w:r>
        <w:rPr>
          <w:rFonts w:cs="SutonnyMJ" w:ascii="SutonnyMJ" w:hAnsi="SutonnyMJ"/>
          <w:sz w:val="26"/>
          <w:szCs w:val="28"/>
        </w:rPr>
        <w:t>) e¨envi K‡i Rixc c</w:t>
        <w:softHyphen/>
        <w:t xml:space="preserve">‡Ui mxgvbv wba©viY Ki‡Z n‡e hv mvaviYZt Abyf~wgKfv‡e ‰`‡N©¨ Kg n‡e| A_©vr cvnv‡oi Xvj eivei 10wg. ‰`N©¨ Abyf~wgKfv‡e </w:t>
      </w:r>
      <w:r>
        <w:rPr>
          <w:sz w:val="26"/>
          <w:szCs w:val="28"/>
        </w:rPr>
        <w:t>slope correction</w:t>
      </w:r>
      <w:r>
        <w:rPr>
          <w:rFonts w:cs="SutonnyMJ" w:ascii="SutonnyMJ" w:hAnsi="SutonnyMJ"/>
          <w:sz w:val="26"/>
          <w:szCs w:val="28"/>
        </w:rPr>
        <w:t xml:space="preserve"> Ki‡j Zv ˆ`‡N©¨ 10wg. Gi Kg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8450</wp:posOffset>
            </wp:positionV>
            <wp:extent cx="5943600" cy="3638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72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8"/>
        </w:rPr>
        <w:t>Slope Correction Table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26"/>
          <w:szCs w:val="28"/>
        </w:rPr>
      </w:pPr>
      <w:r>
        <w:rPr>
          <w:rFonts w:cs="SutonnyMJ" w:ascii="SutonnyMJ" w:hAnsi="SutonnyMJ"/>
          <w:b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KwU iw¶Z GjvKvi mvwe©K Kve©b-Avavi wbiƒc‡bi Rb¨ †Kvi I j¨vÛ‡¯‹c †Rvb Dfq GjvKvq Rixc c</w:t>
        <w:softHyphen/>
        <w:t>U †bIqv cÖ‡qvRb Avi gvbm¤§Z cwimsL¨vb Gi Rb¨ c</w:t>
        <w:softHyphen/>
        <w:t xml:space="preserve">‡Ui Ae¯’vb wbb©‡q †Kvb </w:t>
      </w:r>
      <w:r>
        <w:rPr>
          <w:sz w:val="26"/>
          <w:szCs w:val="28"/>
        </w:rPr>
        <w:t>bias/</w:t>
      </w:r>
      <w:r>
        <w:rPr>
          <w:rFonts w:cs="SutonnyMJ" w:ascii="SutonnyMJ" w:hAnsi="SutonnyMJ"/>
          <w:sz w:val="26"/>
          <w:szCs w:val="28"/>
        </w:rPr>
        <w:t>c¶cvwZZ¡ _vKv DwPZ bq| Avi ZvB m¤ú~b© Rixc GjvKvi g¨v‡c GKwU mywbw`©ó `yi‡Z¡ wm‡÷‡gwUK MÖxW Gi gva¨‡g †m¤új/bgybv c</w:t>
        <w:softHyphen/>
        <w:t>U Gi Ae¯’vb mywbw`©ó Kiv n‡e| cÖwZwU c</w:t>
        <w:softHyphen/>
        <w:t>U‡K GKwU BDwbK bv¤^vi w`‡q wPwýZ Kiv n‡e| ewb©Z g¨v‡c fywg-e¨envi, e¨e¯’vcbv BDwbU Ges mswk</w:t>
        <w:softHyphen/>
        <w:t xml:space="preserve">ó wKQz Z_¨vw` I ¯’vcbvi Ae¯’vb cÖ`wk©Z _vK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dì di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iw¶Z eb I Rjvf~wgi Kve©b-Avavi wbi“c‡bi Rb¨ wdì digmg~n (msjMœx-1) ˆZix I KwZcq iw¶Z GjvKvq cÖv‡qvwMK Dc‡hvMxZv (</w:t>
      </w:r>
      <w:r>
        <w:rPr>
          <w:sz w:val="26"/>
          <w:szCs w:val="28"/>
        </w:rPr>
        <w:t>validation</w:t>
      </w:r>
      <w:r>
        <w:rPr>
          <w:rFonts w:cs="SutonnyMJ" w:ascii="SutonnyMJ" w:hAnsi="SutonnyMJ"/>
          <w:sz w:val="26"/>
          <w:szCs w:val="28"/>
        </w:rPr>
        <w:t>) hvPvB Kiv n‡q‡Q| Ge¨vcv‡i mswk</w:t>
        <w:softHyphen/>
        <w:t xml:space="preserve">ó iw¶Z GjvKv Ges eb I grm¨ Awa`ß‡ii Kg©KZ©vM‡Yi mv‡_ Av‡jvPbv Kiv n‡q‡Q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`jt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cÖwZwU Kve©b Rixc `‡j GKRb mnKvix eb msi¶K `j‡bZv _vK‡eb Avi Zvi mn‡hvMx wn‡m‡e GKRb d‡ióvi, GKRb d‡ió MvW©, `yBRb QvÎ Ges GKRb kªwgK _vK‡e| GKRb Da©Zb Kg©KZ©vi KvwiMwi wb‡`©kbvq Rixc`j KvR Ki‡e| G‡cÖw¶‡Z Rixc`‡ji `j‡bZviv 6-w`‡bi GKwU cÖwk¶Y Kg©kvjvq (15-21 gvP© 2010) AskMÖnY K‡ib| †hLv‡b Kve©b-Rixc m¤úwK©Z wewfbœ ¸i“Z¡c~b© welq †hgb, Bb‡f›Uix wWRvBb, Z_¨ msMÖn, hš¿cvwZ e¨envi we¯—vwiZfv‡e Av‡jvPbv Kiv nq| GB g¨vby‡q‡ji mv‡_ Bb‡f›Uix digmg~n mshy³ Av‡Q hv Rixc `‡ji `j‡bZv‡`i B‡Zvg‡a¨B e¨L¨v Kiv n‡q‡Q| mveavbZvi mv‡_ Rixc di‡gi cÖwZwU Z_¨ c~iY Ki‡Z n‡e Ges `‡ji GKRb m`m¨ Zv Rixc c</w:t>
        <w:softHyphen/>
        <w:t xml:space="preserve">‡U _vKv Ae¯’vq cybtcvV I ms‡kvab Ki‡eb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V-Rixc Kvh©µg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¨v‡c cÖ`wk©Z GK‡K›`ªxK c</w:t>
        <w:softHyphen/>
        <w:t>U Gi †K›`ªwe›`y wbY©‡qi Rb¨ wRwcGm e¨envi K‡i A¶vsk I `ªvwNgvsk wbb©q Kiv n‡e| Uªvb‡R± jvBb ¯’vc‡bi Rb¨ K¤úvm I †gwUªK †Uc (50wg.) e¨envi Ki‡Z n‡e| †gwUªK †Uc e¨envi K‡i GK‡K›`ªxK c</w:t>
        <w:softHyphen/>
        <w:t>‡Ui wewfbœ mywbw`©ó e¨mv‡a©i e„ËvKvi mve-c</w:t>
        <w:softHyphen/>
        <w:t>U wba©viY Ki‡Z n‡e| hw` ‡Kvb iw¶Z GjvKvq Rixc c</w:t>
        <w:softHyphen/>
        <w:t xml:space="preserve">‡Ui Ae¯’vb Xvjy¯’v‡b nq, ZLb </w:t>
      </w:r>
      <w:r>
        <w:rPr>
          <w:sz w:val="26"/>
          <w:szCs w:val="28"/>
        </w:rPr>
        <w:t xml:space="preserve">slope correction factor </w:t>
      </w:r>
      <w:r>
        <w:rPr>
          <w:rFonts w:cs="SutonnyMJ" w:ascii="SutonnyMJ" w:hAnsi="SutonnyMJ"/>
          <w:sz w:val="26"/>
          <w:szCs w:val="28"/>
        </w:rPr>
        <w:t xml:space="preserve">e¨envi K‡i Avbyf~wgK `yiZ¡ wn‡me K‡i wb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c</w:t>
        <w:softHyphen/>
        <w:t>‡Ui cÖ‡Z¨KwU mve-c</w:t>
        <w:softHyphen/>
        <w:t>‡U we¯—vwiZ f~ywg-e¨envi †iKW© Kivi Rb¨ mve-c</w:t>
        <w:softHyphen/>
        <w:t>U †m›Uvi n‡Z 17.84 wgUvi e¨mv‡a©i (0.1 †n±i) Gwiqv c</w:t>
        <w:softHyphen/>
        <w:t>U wb‡Z n‡e| cÖwZwU mve-c</w:t>
        <w:softHyphen/>
        <w:t>‡U fywg¯’ wewfbœ Dw™¢` †hgb Siv cvZv Ges Nvm msMÖn Kivi Rb¨ 1wg</w:t>
      </w:r>
      <w:r>
        <w:rPr>
          <w:rFonts w:cs="SutonnyMJ" w:ascii="SutonnyMJ" w:hAnsi="SutonnyMJ"/>
          <w:sz w:val="26"/>
          <w:szCs w:val="28"/>
          <w:vertAlign w:val="superscript"/>
        </w:rPr>
        <w:t>2</w:t>
      </w:r>
      <w:r>
        <w:rPr>
          <w:rFonts w:cs="SutonnyMJ" w:ascii="SutonnyMJ" w:hAnsi="SutonnyMJ"/>
          <w:sz w:val="26"/>
          <w:szCs w:val="28"/>
        </w:rPr>
        <w:t xml:space="preserve"> c</w:t>
        <w:softHyphen/>
        <w:t>U (0.564 wg. e¨mv‡a©i ‡jŠn wis) ¯’vcb Kiv n‡e Ges D³ GjvKv n‡Z mgy`q Dw™¢`RvZ msMÖn K‡i, IRb †g‡c e¨v‡M ivL‡Z n‡e| GB nvi‡f÷ Gwiqv ciewZ©‡Z Rixc c</w:t>
        <w:softHyphen/>
        <w:t>U wPwýZKiY I Rixc Kv‡Ri ¸YMZ gvb wbiƒc‡b mnvqZ Ki‡e| msM„nxZ ebR`ªe¨ 1mßvn mvBU Awd‡m ïwK‡q ciewZ©‡Z I‡fb-WªvB (</w:t>
      </w:r>
      <w:r>
        <w:rPr>
          <w:sz w:val="26"/>
          <w:szCs w:val="28"/>
        </w:rPr>
        <w:t>oven-dry</w:t>
      </w:r>
      <w:r>
        <w:rPr>
          <w:rFonts w:cs="SutonnyMJ" w:ascii="SutonnyMJ" w:hAnsi="SutonnyMJ"/>
          <w:sz w:val="26"/>
          <w:szCs w:val="28"/>
        </w:rPr>
        <w:t xml:space="preserve">) IRb gvcv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fywg-e¨envi Gwiqv c</w:t>
        <w:softHyphen/>
        <w:t>U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c</w:t>
        <w:softHyphen/>
        <w:t>‡Ui cÖ‡Z¨KwU mve-c</w:t>
        <w:softHyphen/>
        <w:t>‡U 17.84 wgUvi e¨mv‡a©i (0.1 †n±i) Gwiqv c</w:t>
        <w:softHyphen/>
        <w:t>U ¯’vcb K‡i fywg-e¨envi wbY©q Kiv n‡e| ciewZ©‡Z †m¤új mve-c</w:t>
        <w:softHyphen/>
        <w:t xml:space="preserve">U GjvKvi f~wg-e¨envi Z‡_¨i Dci wfwË K‡i RixcK…Z iw¶Z GjvKvi mvwe©K f~wg-e¨envi wba©viY Kiv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v‡qvgvm c</w:t>
        <w:softHyphen/>
        <w:t>U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>‡Ui GjvKv n‡Z Siv-cvZv I Nvm msMÖ‡ni Rb¨ ev‡qvgvvm c</w:t>
        <w:softHyphen/>
        <w:t>U ¯’vcb Kiv n‡e| 0.564 wg. e¨mv‡a©i (1wg</w:t>
      </w:r>
      <w:r>
        <w:rPr>
          <w:rFonts w:cs="SutonnyMJ" w:ascii="SutonnyMJ" w:hAnsi="SutonnyMJ"/>
          <w:sz w:val="26"/>
          <w:szCs w:val="28"/>
          <w:vertAlign w:val="superscript"/>
        </w:rPr>
        <w:t>2</w:t>
      </w:r>
      <w:r>
        <w:rPr>
          <w:rFonts w:cs="SutonnyMJ" w:ascii="SutonnyMJ" w:hAnsi="SutonnyMJ"/>
          <w:sz w:val="26"/>
          <w:szCs w:val="28"/>
        </w:rPr>
        <w:t xml:space="preserve"> c</w:t>
        <w:softHyphen/>
        <w:t>U) ev‡qvgvm c</w:t>
        <w:softHyphen/>
        <w:t>U n‡Z ebf~wg‡Z c‡o _vKv ¸j¥, Siv-cvZv Ges Nvm †K‡U msMÖn Kiv n‡e AÎ c</w:t>
        <w:softHyphen/>
        <w:t>‡U ev‡qvgvm wnmve Kivi Rb¨| cÖwZwU mve-c</w:t>
        <w:softHyphen/>
        <w:t>U n‡Z msM„nxZ Dw™¢¾ mgy`q c</w:t>
        <w:softHyphen/>
        <w:t>‡UB IRb K‡i †fRv e‡qvgvm (</w:t>
      </w:r>
      <w:r>
        <w:rPr>
          <w:sz w:val="26"/>
          <w:szCs w:val="28"/>
        </w:rPr>
        <w:t>wet biomass</w:t>
      </w:r>
      <w:r>
        <w:rPr>
          <w:rFonts w:cs="SutonnyMJ" w:ascii="SutonnyMJ" w:hAnsi="SutonnyMJ"/>
          <w:sz w:val="26"/>
          <w:szCs w:val="28"/>
        </w:rPr>
        <w:t>) wbY©q Ki‡Z n‡e| msM„nxZ ev‡qvgvm n‡Z wKQzUv †m¤új wb‡q Zv IRb K‡i †iKW© Ki‡Z n‡e Ges ciewZ©‡Z evZv‡m (</w:t>
      </w:r>
      <w:r>
        <w:rPr>
          <w:sz w:val="26"/>
          <w:szCs w:val="28"/>
        </w:rPr>
        <w:t>air dry</w:t>
      </w:r>
      <w:r>
        <w:rPr>
          <w:rFonts w:cs="SutonnyMJ" w:ascii="SutonnyMJ" w:hAnsi="SutonnyMJ"/>
          <w:sz w:val="26"/>
          <w:szCs w:val="28"/>
        </w:rPr>
        <w:t>) ïwK‡q ï®‹-‡fRv ev‡qvgv‡mi AvbycvwZK (</w:t>
      </w:r>
      <w:r>
        <w:rPr>
          <w:sz w:val="26"/>
          <w:szCs w:val="28"/>
        </w:rPr>
        <w:t>dry-to-wet biomass ratio</w:t>
      </w:r>
      <w:r>
        <w:rPr>
          <w:rFonts w:cs="SutonnyMJ" w:ascii="SutonnyMJ" w:hAnsi="SutonnyMJ"/>
          <w:sz w:val="26"/>
          <w:szCs w:val="28"/>
        </w:rPr>
        <w:t>) IRb wbb©q Ki‡Z n‡e| cwi‡k‡l evZv‡m ï®‹ (</w:t>
      </w:r>
      <w:r>
        <w:rPr>
          <w:sz w:val="26"/>
          <w:szCs w:val="28"/>
        </w:rPr>
        <w:t>air dry</w:t>
      </w:r>
      <w:r>
        <w:rPr>
          <w:rFonts w:cs="SutonnyMJ" w:ascii="SutonnyMJ" w:hAnsi="SutonnyMJ"/>
          <w:sz w:val="26"/>
          <w:szCs w:val="28"/>
        </w:rPr>
        <w:t>) †m¤új‡K 70μ †mjwmqvm ZvcgvÎvq I‡f‡b/Pzj</w:t>
        <w:softHyphen/>
        <w:t xml:space="preserve">x‡Z ïKv‡bv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Kvj I e¨eavb (</w:t>
      </w:r>
      <w:r>
        <w:rPr>
          <w:sz w:val="26"/>
          <w:szCs w:val="28"/>
        </w:rPr>
        <w:t>Measurement frequency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mvaviYZt ebfywgi Kve©b-Avavi Rixc KvR 5-ermi Aš—i Kiv nq| †h‡nZz Kve©b cÖK‡íi Kvh©µg g~j¨vqb I mb` (</w:t>
      </w:r>
      <w:r>
        <w:rPr>
          <w:sz w:val="26"/>
          <w:szCs w:val="28"/>
        </w:rPr>
        <w:t>verification and certification</w:t>
      </w:r>
      <w:r>
        <w:rPr>
          <w:rFonts w:cs="SutonnyMJ" w:ascii="SutonnyMJ" w:hAnsi="SutonnyMJ"/>
          <w:sz w:val="26"/>
          <w:szCs w:val="28"/>
        </w:rPr>
        <w:t>) cÖwZ 5-ermi mg‡qi e¨eav‡b Kiv nq, ZvB Aš—Zt g~j Kve©b-Avavi (MvQ) Gi Rixc GKB mg‡qi e¨eav‡b KivB †kª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V mgx¶v (</w:t>
      </w:r>
      <w:r>
        <w:rPr>
          <w:sz w:val="26"/>
          <w:szCs w:val="28"/>
        </w:rPr>
        <w:t>field procedures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Bb‡f›Uix c</w:t>
        <w:softHyphen/>
        <w:t>U ¯’vcb I c</w:t>
        <w:softHyphen/>
        <w:t>U †j-AvDU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bf~wgi Kve©b-Rixc c</w:t>
        <w:softHyphen/>
        <w:t>Umg~n iw¶Z GjvKvq GKwU mywbw`©ó `yi‡Z¡ g¨vcMÖxW Abyhvqx wPwýZ Kiv n‡q‡Q| cÖwZwU c</w:t>
        <w:softHyphen/>
        <w:t>U Gi †K›`ªxq mve-c</w:t>
        <w:softHyphen/>
        <w:t>U g¨v‡c wPwýZ A¶vsk-`ªvwNgvs‡ki µm-c‡q‡›U ¯’vcb Kiv n‡e| hw` †Kvb c</w:t>
        <w:softHyphen/>
        <w:t>U GjvKvq †K›`ªxq mve-c</w:t>
        <w:softHyphen/>
        <w:t>U †m›Uv‡ii mew`‡K cÖvq 200wgUvi ch©š— we¯—…Z Rjvf~wg _v‡K, †m‡¶‡Î c</w:t>
        <w:softHyphen/>
        <w:t xml:space="preserve">U ¯’vcb Kivi cÖ‡qvRb †bB| </w:t>
      </w:r>
    </w:p>
    <w:p>
      <w:pPr>
        <w:sectPr>
          <w:footerReference w:type="default" r:id="rId6"/>
          <w:type w:val="nextPage"/>
          <w:pgSz w:w="11906" w:h="16838"/>
          <w:pgMar w:left="1800" w:right="144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Kve©b-Rixc c</w:t>
        <w:softHyphen/>
        <w:t>U 5wU e„ËvKvi mve-c</w:t>
        <w:softHyphen/>
        <w:t>U wb‡q MwVZ hv‡Z GKwU †K›`ªxq mve-c</w:t>
        <w:softHyphen/>
        <w:t>U (c</w:t>
        <w:softHyphen/>
        <w:t>U-1) Ges Gi PZzw`©‡K [h_vµ‡g DË†i (c</w:t>
        <w:softHyphen/>
        <w:t>U-2), c~‡e©(c</w:t>
        <w:softHyphen/>
        <w:t>U-3), `w¶‡Y(c</w:t>
        <w:softHyphen/>
        <w:t>U-4) I cwð‡g(c</w:t>
        <w:softHyphen/>
        <w:t>U-5)] ¯’vcb Ki‡Z n‡e| cÖwZwU mvec</w:t>
        <w:softHyphen/>
        <w:t>‡U Avevi e‡bi wewfbœ Dcv`vb wewfbœ AvKv‡ii GK‡K›`ªxK †b‡÷W mve-c</w:t>
        <w:softHyphen/>
        <w:t>U (</w:t>
      </w:r>
      <w:r>
        <w:rPr>
          <w:sz w:val="26"/>
          <w:szCs w:val="28"/>
        </w:rPr>
        <w:t>co-located nested plot</w:t>
      </w:r>
      <w:r>
        <w:rPr>
          <w:rFonts w:cs="SutonnyMJ" w:ascii="SutonnyMJ" w:hAnsi="SutonnyMJ"/>
          <w:sz w:val="26"/>
          <w:szCs w:val="28"/>
        </w:rPr>
        <w:t xml:space="preserve">) n‡Z msMÖn Ki‡Z n‡e (wPÎ-2)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  <w:lang w:val="en-US" w:eastAsia="en-US"/>
        </w:rPr>
      </w:pPr>
      <w:r>
        <w:rPr>
          <w:rFonts w:cs="SutonnyMJ" w:ascii="SutonnyMJ" w:hAnsi="SutonnyMJ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5200</wp:posOffset>
            </wp:positionH>
            <wp:positionV relativeFrom="paragraph">
              <wp:posOffset>635</wp:posOffset>
            </wp:positionV>
            <wp:extent cx="5549265" cy="5600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444" t="17323" r="33761" b="1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</wp:posOffset>
                </wp:positionV>
                <wp:extent cx="0" cy="56007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.7pt" to="270pt,438.2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pt" to="207pt,30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156210</wp:posOffset>
                </wp:positionV>
                <wp:extent cx="0" cy="2286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.3pt" to="657pt,30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utonnyMJ" w:hAnsi="SutonnyMJ" w:cs="SutonnyMJ"/>
          <w:sz w:val="26"/>
          <w:szCs w:val="28"/>
          <w:lang w:val="en-US" w:eastAsia="en-US"/>
        </w:rPr>
      </w:pPr>
      <w:r>
        <w:rPr>
          <w:rFonts w:cs="SutonnyMJ" w:ascii="SutonnyMJ" w:hAnsi="SutonnyMJ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No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No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1620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In each plo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2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In each pl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139065</wp:posOffset>
                </wp:positionV>
                <wp:extent cx="15049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In each Sub-plo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0.9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In each Sub-pl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448050" cy="35134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003" t="27451" r="56294" b="3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PÎ - 2t c</w:t>
        <w:softHyphen/>
        <w:t>U †j-AvDU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Bb‡f›Uix dig wb‡`©wkKv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Form -1: Plot Description (</w:t>
      </w:r>
      <w:r>
        <w:rPr>
          <w:rFonts w:cs="SutonnyMJ" w:ascii="SutonnyMJ" w:hAnsi="SutonnyMJ"/>
          <w:sz w:val="26"/>
          <w:szCs w:val="28"/>
        </w:rPr>
        <w:t>Rixc-c</w:t>
        <w:softHyphen/>
        <w:t>‡Ui weeiY)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c</w:t>
        <w:softHyphen/>
        <w:t>‡Ui ‡K›`ªxq mve-c</w:t>
        <w:softHyphen/>
        <w:t>‡U (mve-c</w:t>
        <w:softHyphen/>
        <w:t>U bs -1) D³ Bb‡f›Uix c</w:t>
        <w:softHyphen/>
        <w:t>U m¤úwK©Z wb‡gœv³ mvaviY Z_¨vw` dig bs-1 (</w:t>
      </w:r>
      <w:r>
        <w:rPr>
          <w:sz w:val="26"/>
          <w:szCs w:val="28"/>
        </w:rPr>
        <w:t>Form -1: Plot Description</w:t>
      </w:r>
      <w:r>
        <w:rPr>
          <w:rFonts w:cs="SutonnyMJ" w:ascii="SutonnyMJ" w:hAnsi="SutonnyMJ"/>
          <w:sz w:val="26"/>
          <w:szCs w:val="28"/>
        </w:rPr>
        <w:t>)G wjwce× Ki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iw¶Z GjvKvi bvg 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Bb‡f›Uix c</w:t>
        <w:softHyphen/>
        <w:t>U bv¤^vi 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</w:t>
        <w:softHyphen/>
        <w:t>‡Ui Ae¯’vb (eb wefvM, †iÄ, weU, e</w:t>
        <w:softHyphen/>
        <w:t>K; †gŠRv, BDwbqb, Dc‡Rjv I †Rjvi bvg)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Z_¨ msMÖ‡ni ZvwiL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Dcw¯’Z Bb‡f›Uix `‡ji m`m¨M‡bi bvgt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wRwcGm (I‡qc‡q›U bvg, wcÖwmkb (+/-t    wgUvi), A¶vsk/</w:t>
      </w:r>
      <w:r>
        <w:rPr>
          <w:sz w:val="26"/>
          <w:szCs w:val="28"/>
        </w:rPr>
        <w:t>N</w:t>
      </w:r>
      <w:r>
        <w:rPr>
          <w:rFonts w:cs="SutonnyMJ" w:ascii="SutonnyMJ" w:hAnsi="SutonnyMJ"/>
          <w:sz w:val="26"/>
          <w:szCs w:val="28"/>
        </w:rPr>
        <w:t xml:space="preserve"> I `ªvwNgvsk/</w:t>
      </w:r>
      <w:r>
        <w:rPr>
          <w:sz w:val="26"/>
          <w:szCs w:val="28"/>
        </w:rPr>
        <w:t>E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</w:t>
        <w:softHyphen/>
        <w:t>‡Ui Ae¯’vb m¤úwK©Z Z_¨ (wbKU¯’ iv¯—vi †gvo/‡hLvb †_‡K c</w:t>
        <w:softHyphen/>
        <w:t>U †m›Uv‡i †nu‡U †h‡Z nq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fywg-e¨envi (</w:t>
      </w:r>
      <w:r>
        <w:rPr>
          <w:sz w:val="26"/>
          <w:szCs w:val="28"/>
        </w:rPr>
        <w:t>landuse category</w:t>
      </w:r>
      <w:r>
        <w:rPr>
          <w:rFonts w:cs="SutonnyMJ" w:ascii="SutonnyMJ" w:hAnsi="SutonnyMJ"/>
          <w:sz w:val="26"/>
          <w:szCs w:val="28"/>
        </w:rPr>
        <w:t>)t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Forests (</w:t>
      </w:r>
      <w:r>
        <w:rPr>
          <w:rFonts w:cs="SutonnyMJ" w:ascii="SutonnyMJ" w:hAnsi="SutonnyMJ"/>
          <w:sz w:val="26"/>
          <w:szCs w:val="28"/>
        </w:rPr>
        <w:t>Nb eb ) t cÖvK…wZK eb hvi &gt;40% e„¶v”Qv`b Av‡Q;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Degraded forests (</w:t>
      </w:r>
      <w:r>
        <w:rPr>
          <w:rFonts w:cs="SutonnyMJ" w:ascii="SutonnyMJ" w:hAnsi="SutonnyMJ"/>
          <w:sz w:val="26"/>
          <w:szCs w:val="28"/>
        </w:rPr>
        <w:t>Ae¶wqZ eb)t cÖvK…wZK eb hvi &lt;40% ebv”Qv`b Av‡Q;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Grass/bare ground (</w:t>
      </w:r>
      <w:r>
        <w:rPr>
          <w:rFonts w:cs="SutonnyMJ" w:ascii="SutonnyMJ" w:hAnsi="SutonnyMJ"/>
          <w:sz w:val="26"/>
          <w:szCs w:val="28"/>
        </w:rPr>
        <w:t>Nvm/Lvwj¯’vb)t Lvwj RvqMv/Nv‡mi AveiY Av‡Q Ggb RvqMv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Bamboo (</w:t>
      </w:r>
      <w:r>
        <w:rPr>
          <w:rFonts w:cs="SutonnyMJ" w:ascii="SutonnyMJ" w:hAnsi="SutonnyMJ"/>
          <w:sz w:val="26"/>
          <w:szCs w:val="28"/>
        </w:rPr>
        <w:t>euvk)t cÖvK…wZK evuk Svi / euvk gnvj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Plantation (LR) </w:t>
      </w:r>
      <w:r>
        <w:rPr>
          <w:rFonts w:cs="SutonnyMJ" w:ascii="SutonnyMJ" w:hAnsi="SutonnyMJ"/>
          <w:sz w:val="26"/>
          <w:szCs w:val="28"/>
        </w:rPr>
        <w:t>m„wRZ eb evMvb (`xN© †gqv`x)t &gt;10 eQi †gqv`x eb evMvb, ‡hgb †m¸Y, XvwKRvg, MR©b, KoB, Rvi“j, wnRj, KiP, wPKivwk mn `xN©‡gqv`x e„‡¶i eb evMvb;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Plantation (SR) </w:t>
      </w:r>
      <w:r>
        <w:rPr>
          <w:rFonts w:cs="SutonnyMJ" w:ascii="SutonnyMJ" w:hAnsi="SutonnyMJ"/>
          <w:sz w:val="26"/>
          <w:szCs w:val="28"/>
        </w:rPr>
        <w:t xml:space="preserve">m„wRZ eb evMvb (¯^í †gqv`x)t 10-12 eQi †gqv`x eb evMvb †hgb AvKvkgwbi mvgvwRK eb evMvb, 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Agriculture (</w:t>
      </w:r>
      <w:r>
        <w:rPr>
          <w:rFonts w:cs="SutonnyMJ" w:ascii="SutonnyMJ" w:hAnsi="SutonnyMJ"/>
          <w:sz w:val="26"/>
          <w:szCs w:val="28"/>
        </w:rPr>
        <w:t>K…wl Rwg)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Waterbody (</w:t>
      </w:r>
      <w:r>
        <w:rPr>
          <w:rFonts w:cs="SutonnyMJ" w:ascii="SutonnyMJ" w:hAnsi="SutonnyMJ"/>
          <w:sz w:val="26"/>
          <w:szCs w:val="28"/>
        </w:rPr>
        <w:t>Rjvf~wg)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Settlements (</w:t>
      </w:r>
      <w:r>
        <w:rPr>
          <w:rFonts w:cs="SutonnyMJ" w:ascii="SutonnyMJ" w:hAnsi="SutonnyMJ"/>
          <w:sz w:val="26"/>
          <w:szCs w:val="28"/>
        </w:rPr>
        <w:t>MÖvg/emZevox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 xml:space="preserve">Others </w:t>
      </w:r>
      <w:r>
        <w:rPr>
          <w:rFonts w:cs="SutonnyMJ" w:ascii="SutonnyMJ" w:hAnsi="SutonnyMJ"/>
          <w:sz w:val="26"/>
          <w:szCs w:val="28"/>
        </w:rPr>
        <w:t>Ab¨vb¨ (eY©bv Ki“b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est types </w:t>
      </w:r>
      <w:r>
        <w:rPr>
          <w:rFonts w:cs="SutonnyMJ" w:ascii="SutonnyMJ" w:hAnsi="SutonnyMJ"/>
          <w:sz w:val="26"/>
          <w:szCs w:val="28"/>
        </w:rPr>
        <w:t>e‡bi aiYt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evergreen </w:t>
      </w:r>
      <w:r>
        <w:rPr>
          <w:rFonts w:cs="SutonnyMJ" w:ascii="SutonnyMJ" w:hAnsi="SutonnyMJ"/>
          <w:sz w:val="26"/>
          <w:szCs w:val="28"/>
        </w:rPr>
        <w:t>wPimey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8"/>
        </w:rPr>
        <w:t xml:space="preserve">semi-evergreen </w:t>
      </w:r>
      <w:r>
        <w:rPr>
          <w:rFonts w:cs="SutonnyMJ" w:ascii="SutonnyMJ" w:hAnsi="SutonnyMJ"/>
          <w:sz w:val="26"/>
          <w:szCs w:val="28"/>
        </w:rPr>
        <w:t>cÖvq wPimey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8"/>
        </w:rPr>
        <w:t xml:space="preserve">deciduous </w:t>
      </w:r>
      <w:r>
        <w:rPr>
          <w:rFonts w:cs="SutonnyMJ" w:ascii="SutonnyMJ" w:hAnsi="SutonnyMJ"/>
          <w:sz w:val="26"/>
          <w:szCs w:val="28"/>
        </w:rPr>
        <w:t>cÎSiv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swamp </w:t>
      </w:r>
      <w:r>
        <w:rPr>
          <w:rFonts w:cs="SutonnyMJ" w:ascii="SutonnyMJ" w:hAnsi="SutonnyMJ"/>
          <w:sz w:val="26"/>
          <w:szCs w:val="28"/>
        </w:rPr>
        <w:t>Rjvfywgi eb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Topography </w:t>
      </w:r>
      <w:r>
        <w:rPr>
          <w:rFonts w:cs="SutonnyMJ" w:ascii="SutonnyMJ" w:hAnsi="SutonnyMJ"/>
          <w:sz w:val="26"/>
          <w:szCs w:val="28"/>
        </w:rPr>
        <w:t>fy-cÖK…wZt</w:t>
      </w:r>
    </w:p>
    <w:p>
      <w:pPr>
        <w:pStyle w:val="Normal"/>
        <w:numPr>
          <w:ilvl w:val="0"/>
          <w:numId w:val="12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Depression </w:t>
      </w:r>
      <w:r>
        <w:rPr>
          <w:rFonts w:cs="SutonnyMJ" w:ascii="SutonnyMJ" w:hAnsi="SutonnyMJ"/>
          <w:sz w:val="26"/>
          <w:szCs w:val="28"/>
        </w:rPr>
        <w:t>bxPz GjvKv</w:t>
      </w:r>
    </w:p>
    <w:p>
      <w:pPr>
        <w:pStyle w:val="Normal"/>
        <w:numPr>
          <w:ilvl w:val="0"/>
          <w:numId w:val="12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lat </w:t>
      </w:r>
      <w:r>
        <w:rPr>
          <w:rFonts w:cs="SutonnyMJ" w:ascii="SutonnyMJ" w:hAnsi="SutonnyMJ"/>
          <w:sz w:val="26"/>
          <w:szCs w:val="28"/>
        </w:rPr>
        <w:t>mgZj f~wg</w:t>
      </w:r>
    </w:p>
    <w:p>
      <w:pPr>
        <w:pStyle w:val="Normal"/>
        <w:numPr>
          <w:ilvl w:val="0"/>
          <w:numId w:val="12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(</w:t>
      </w:r>
      <w:r>
        <w:rPr>
          <w:sz w:val="26"/>
          <w:szCs w:val="28"/>
        </w:rPr>
        <w:t>valley</w:t>
      </w:r>
      <w:r>
        <w:rPr>
          <w:rFonts w:cs="SutonnyMJ" w:ascii="SutonnyMJ" w:hAnsi="SutonnyMJ"/>
          <w:sz w:val="26"/>
          <w:szCs w:val="28"/>
        </w:rPr>
        <w:t>) DcZ¨Kv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8"/>
        </w:rPr>
        <w:t xml:space="preserve">Low hills </w:t>
      </w:r>
      <w:r>
        <w:rPr>
          <w:rFonts w:cs="SutonnyMJ" w:ascii="SutonnyMJ" w:hAnsi="SutonnyMJ"/>
          <w:sz w:val="26"/>
          <w:szCs w:val="28"/>
        </w:rPr>
        <w:t>bxPz cvnv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8"/>
        </w:rPr>
        <w:t xml:space="preserve">High hills </w:t>
      </w:r>
      <w:r>
        <w:rPr>
          <w:rFonts w:cs="SutonnyMJ" w:ascii="SutonnyMJ" w:hAnsi="SutonnyMJ"/>
          <w:sz w:val="26"/>
          <w:szCs w:val="28"/>
        </w:rPr>
        <w:t>DuPz cvnv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8"/>
        </w:rPr>
        <w:t xml:space="preserve">Slope </w:t>
      </w:r>
      <w:r>
        <w:rPr>
          <w:rFonts w:cs="SutonnyMJ" w:ascii="SutonnyMJ" w:hAnsi="SutonnyMJ"/>
          <w:sz w:val="26"/>
          <w:szCs w:val="28"/>
        </w:rPr>
        <w:t>Xvj (         %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Soil type </w:t>
      </w:r>
      <w:r>
        <w:rPr>
          <w:rFonts w:cs="SutonnyMJ" w:ascii="SutonnyMJ" w:hAnsi="SutonnyMJ"/>
          <w:sz w:val="26"/>
          <w:szCs w:val="28"/>
        </w:rPr>
        <w:t>gvwUi aiY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Clay </w:t>
      </w:r>
      <w:r>
        <w:rPr>
          <w:rFonts w:cs="SutonnyMJ" w:ascii="SutonnyMJ" w:hAnsi="SutonnyMJ"/>
          <w:sz w:val="26"/>
          <w:szCs w:val="28"/>
        </w:rPr>
        <w:t>Kv`v/ Gu‡Uj gvw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Sandy clay </w:t>
      </w:r>
      <w:r>
        <w:rPr>
          <w:rFonts w:cs="SutonnyMJ" w:ascii="SutonnyMJ" w:hAnsi="SutonnyMJ"/>
          <w:sz w:val="26"/>
          <w:szCs w:val="28"/>
        </w:rPr>
        <w:t>evjyhy³ Gu‡Uj /Kv`vgvw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Sandy loam </w:t>
      </w:r>
      <w:r>
        <w:rPr>
          <w:rFonts w:cs="SutonnyMJ" w:ascii="SutonnyMJ" w:hAnsi="SutonnyMJ"/>
          <w:sz w:val="26"/>
          <w:szCs w:val="28"/>
        </w:rPr>
        <w:t>evjyhy³ ‡`v-Avuvk gvw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Loam </w:t>
      </w:r>
      <w:r>
        <w:rPr>
          <w:rFonts w:cs="SutonnyMJ" w:ascii="SutonnyMJ" w:hAnsi="SutonnyMJ"/>
          <w:sz w:val="26"/>
          <w:szCs w:val="28"/>
        </w:rPr>
        <w:t>‡`v-Avuvk gvw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Others </w:t>
      </w:r>
      <w:r>
        <w:rPr>
          <w:rFonts w:cs="SutonnyMJ" w:ascii="SutonnyMJ" w:hAnsi="SutonnyMJ"/>
          <w:sz w:val="26"/>
          <w:szCs w:val="28"/>
        </w:rPr>
        <w:t>Ab¨vb¨ (eb©bv Ki“b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Disturbance evidences </w:t>
      </w:r>
      <w:r>
        <w:rPr>
          <w:rFonts w:cs="SutonnyMJ" w:ascii="SutonnyMJ" w:hAnsi="SutonnyMJ"/>
          <w:sz w:val="26"/>
          <w:szCs w:val="28"/>
        </w:rPr>
        <w:t>e‡bi ¶q-¶wZi w`Kmg~n 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Forest fire </w:t>
      </w:r>
      <w:r>
        <w:rPr>
          <w:rFonts w:cs="SutonnyMJ" w:ascii="SutonnyMJ" w:hAnsi="SutonnyMJ"/>
          <w:sz w:val="26"/>
          <w:szCs w:val="28"/>
        </w:rPr>
        <w:t>(e‡b Av¸b jvMvi wPý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Illegal timber removal </w:t>
      </w:r>
      <w:r>
        <w:rPr>
          <w:rFonts w:cs="SutonnyMJ" w:ascii="SutonnyMJ" w:hAnsi="SutonnyMJ"/>
          <w:sz w:val="26"/>
          <w:szCs w:val="28"/>
        </w:rPr>
        <w:t>(A‰ea KvV cvPv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Encroachments </w:t>
      </w:r>
      <w:r>
        <w:rPr>
          <w:rFonts w:cs="SutonnyMJ" w:ascii="SutonnyMJ" w:hAnsi="SutonnyMJ"/>
          <w:sz w:val="26"/>
          <w:szCs w:val="28"/>
        </w:rPr>
        <w:t>(A‰ea Rei `Lj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Grazing </w:t>
      </w:r>
      <w:r>
        <w:rPr>
          <w:rFonts w:cs="SutonnyMJ" w:ascii="SutonnyMJ" w:hAnsi="SutonnyMJ"/>
          <w:sz w:val="26"/>
          <w:szCs w:val="28"/>
        </w:rPr>
        <w:t>(†Mv-PviY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Fuelwood removal </w:t>
      </w:r>
      <w:r>
        <w:rPr>
          <w:rFonts w:cs="SutonnyMJ" w:ascii="SutonnyMJ" w:hAnsi="SutonnyMJ"/>
          <w:sz w:val="26"/>
          <w:szCs w:val="28"/>
        </w:rPr>
        <w:t>(A‰eafv‡e R¡vjvbx KvV msMÖn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8"/>
        </w:rPr>
        <w:t xml:space="preserve">Sungrass removal </w:t>
      </w:r>
      <w:r>
        <w:rPr>
          <w:rFonts w:cs="SutonnyMJ" w:ascii="SutonnyMJ" w:hAnsi="SutonnyMJ"/>
          <w:sz w:val="26"/>
          <w:szCs w:val="28"/>
        </w:rPr>
        <w:t>(A‰eafv‡e kb msMÖn)</w:t>
      </w:r>
    </w:p>
    <w:p>
      <w:pPr>
        <w:pStyle w:val="Normal"/>
        <w:numPr>
          <w:ilvl w:val="0"/>
          <w:numId w:val="9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Ab¨vb¨ (eY©bv Ki“b)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cÖvK…wZK `y‡h©vMt 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j¶Y †`Lv hvq bv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Kg (0-30%)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gvUvgywU (30-70%)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KU (70-100%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„‡¶i †ivMevjvBt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j¶Y †`Lv hvq bvB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Kg (0-30%)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gvUvgywU (30-70%)</w:t>
      </w:r>
    </w:p>
    <w:p>
      <w:pPr>
        <w:pStyle w:val="Normal"/>
        <w:numPr>
          <w:ilvl w:val="0"/>
          <w:numId w:val="5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KU (70-100%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Ab¨vb¨ (hw` _v‡K)t (eY©bv Ki“b)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Rixc GjvKvi cÖavb eY¨cÖvbx (c</w:t>
        <w:softHyphen/>
        <w:t>‡U †Kvb wPý cvIqv †M‡j Zvi weeiY)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AvB.BD.wm.Gb (</w:t>
      </w:r>
      <w:r>
        <w:rPr>
          <w:sz w:val="26"/>
          <w:szCs w:val="28"/>
        </w:rPr>
        <w:t>IUCN</w:t>
      </w:r>
      <w:r>
        <w:rPr>
          <w:rFonts w:cs="SutonnyMJ" w:ascii="SutonnyMJ" w:hAnsi="SutonnyMJ"/>
          <w:sz w:val="26"/>
          <w:szCs w:val="28"/>
        </w:rPr>
        <w:t>) Gi ZvwjKvfy³ †Kvb cÖvYx ev Dw™¢` t</w:t>
      </w:r>
    </w:p>
    <w:p>
      <w:pPr>
        <w:pStyle w:val="Normal"/>
        <w:numPr>
          <w:ilvl w:val="0"/>
          <w:numId w:val="4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Kvb ¶wZKi/ iv¶z‡m cÖvYx ev Dw™¢` t</w:t>
      </w:r>
    </w:p>
    <w:p>
      <w:pPr>
        <w:pStyle w:val="Normal"/>
        <w:numPr>
          <w:ilvl w:val="0"/>
          <w:numId w:val="4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c</w:t>
        <w:softHyphen/>
        <w:t>‡Ui Qwe (Pviw`‡K, DËi, c~e©, `w¶Y I cwðg w`‡K)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KejgvÎ †K›`ªxq mve-c</w:t>
        <w:softHyphen/>
        <w:t>U (c</w:t>
        <w:softHyphen/>
        <w:t>U bs -1) Gi †m›Uvi c‡q›U n‡Z Pviw`‡K (DË‡i, c~‡e©, `w¶‡Y I cwð‡g) 4wU wWwRUvj Qwe Zzj‡Z n‡e| cÖ‡Z¨KwU Qwei †¶‡Î, Qwei bx‡Pi evgcv‡k¦©, c</w:t>
        <w:softHyphen/>
        <w:t>U bv¤^vi, Qwei w`K I ZvwiL m¤^wjZ GKwU mvBb †hb _v‡K| G‡¶‡Î WvUvmx‡Ui D‡ëvw`‡K gvK©vi‡cb w`‡q wjLv †h‡Z cv‡i| †Lqvj ivL‡Z n‡e Qwei cy‡ivfv‡M †hb fywg/eb GjvKv _v‡K| ciewZ©‡Z wWwRUvj Qwe¸‡jv Kw¤úDUv‡i WvDb‡jvW K‡i cÖ‡Z¨KwU Qwe Òiw¶Z GjvKv-c</w:t>
        <w:softHyphen/>
        <w:t>U bs-w`KÓ †hgb Ô</w:t>
      </w:r>
      <w:r>
        <w:rPr>
          <w:sz w:val="26"/>
          <w:szCs w:val="28"/>
        </w:rPr>
        <w:t xml:space="preserve">HNP-013-N’ </w:t>
      </w:r>
      <w:r>
        <w:rPr>
          <w:rFonts w:cs="SutonnyMJ" w:ascii="SutonnyMJ" w:hAnsi="SutonnyMJ"/>
          <w:sz w:val="26"/>
          <w:szCs w:val="28"/>
        </w:rPr>
        <w:t xml:space="preserve">wn‡m‡e bvgKiY Ki‡Z n‡e Ges bZzb bvg WvUvmx‡U wjwce× Ki‡Z n‡e| cwi‡k‡l Rixc GjvKvf~³ mKj d‡UvMÖvd wWwRUvjx msi¶Y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cÖwZwU dig cyiY †k‡l Rixc GjvKv‡ZB GKRb m`m¨ msM„nxZ Z_¨ mg~n cybtcvV I ms‡kvab Ki‡e| G‡¶‡Î j¶¨bxq nj WvUvmx‡U †h †Kvb ai‡Yi wiwfD/ms‡kvab Aek¨B wUg jxWvi‡K Rvbv‡Z n‡e †hb ciewZ© c</w:t>
        <w:softHyphen/>
        <w:t xml:space="preserve">‡U GKB fy‡ji cybive„wË bv nq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m -2: Landuse Area Assessment </w:t>
      </w:r>
      <w:r>
        <w:rPr>
          <w:rFonts w:cs="SutonnyMJ" w:ascii="SutonnyMJ" w:hAnsi="SutonnyMJ"/>
          <w:sz w:val="26"/>
          <w:szCs w:val="28"/>
        </w:rPr>
        <w:t>(f~wgi e¨envi mgx¶v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c</w:t>
        <w:softHyphen/>
        <w:t>‡Ui cÖ‡Z¨KwU mve-c</w:t>
        <w:softHyphen/>
        <w:t>‡U we¯—vwiZ f~ywg-e¨envi †iKW© Kivi Rb¨ mve-c</w:t>
        <w:softHyphen/>
        <w:t>U †m›Uvi n‡Z 17.84 wgUvi e¨mv‡a©i (0.1 †n±i) Gwiqv c</w:t>
        <w:softHyphen/>
        <w:t>U wb‡Z n‡e| QK-2 Abymv‡i c</w:t>
        <w:softHyphen/>
        <w:t>U †m›Uvi n‡Z Pviw`‡K fv‡jvfv‡e ch©‡e¶Y K‡i mve-c</w:t>
        <w:softHyphen/>
        <w:t>‡Ui †gvU GjvKvi (0.1 †n.) KZ % †Kvb f~wg-e¨env‡i Av‡Q, cÖavb e„¶cÖRvwZi bvg Ges Av¸b jvMvi ‡iKW©/j¶bwPý Av‡Q wK bv Zv D‡j</w:t>
        <w:softHyphen/>
        <w:t xml:space="preserve">L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fywg-e¨envi (</w:t>
      </w:r>
      <w:r>
        <w:rPr>
          <w:sz w:val="26"/>
          <w:szCs w:val="28"/>
        </w:rPr>
        <w:t>landuse category</w:t>
      </w:r>
      <w:r>
        <w:rPr>
          <w:rFonts w:cs="SutonnyMJ" w:ascii="SutonnyMJ" w:hAnsi="SutonnyMJ"/>
          <w:sz w:val="26"/>
          <w:szCs w:val="28"/>
        </w:rPr>
        <w:t>)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Forests (</w:t>
      </w:r>
      <w:r>
        <w:rPr>
          <w:rFonts w:cs="SutonnyMJ" w:ascii="SutonnyMJ" w:hAnsi="SutonnyMJ"/>
          <w:sz w:val="26"/>
          <w:szCs w:val="28"/>
        </w:rPr>
        <w:t>Nb eb ) t cÖvK…wZK eb hvi &gt;40% ebv”Qv`b Av‡Q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Degraded forests (</w:t>
      </w:r>
      <w:r>
        <w:rPr>
          <w:rFonts w:cs="SutonnyMJ" w:ascii="SutonnyMJ" w:hAnsi="SutonnyMJ"/>
          <w:sz w:val="26"/>
          <w:szCs w:val="28"/>
        </w:rPr>
        <w:t>Ae¶wqZ eb)t cÖvK…wZK eb hvi &lt;40% ebv”Qv`b Av‡Q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Grass/bare ground (</w:t>
      </w:r>
      <w:r>
        <w:rPr>
          <w:rFonts w:cs="SutonnyMJ" w:ascii="SutonnyMJ" w:hAnsi="SutonnyMJ"/>
          <w:sz w:val="26"/>
          <w:szCs w:val="28"/>
        </w:rPr>
        <w:t>Nvm/Lvwj¯’vb)t Lvwj RvqMv/Nv‡mi AveiY Av‡Q Ggb RvqMv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Bamboo (</w:t>
      </w:r>
      <w:r>
        <w:rPr>
          <w:rFonts w:cs="SutonnyMJ" w:ascii="SutonnyMJ" w:hAnsi="SutonnyMJ"/>
          <w:sz w:val="26"/>
          <w:szCs w:val="28"/>
        </w:rPr>
        <w:t>euvk)t cÖvK…wZK evuk Svi / euvk gnvj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 xml:space="preserve">Plantation (LR) </w:t>
      </w:r>
      <w:r>
        <w:rPr>
          <w:rFonts w:cs="SutonnyMJ" w:ascii="SutonnyMJ" w:hAnsi="SutonnyMJ"/>
          <w:sz w:val="26"/>
          <w:szCs w:val="28"/>
        </w:rPr>
        <w:t>eb evMvb (`xN© †gqv`x)t &gt;10 eQi †gqv`x eb evMvb, ‡hgb †m¸b, XvwKRvg, MR©b, KoB, Rvi“j, wnRj, KiP, wPKivwk mn `xN©‡gqv`x e„‡¶i eb evMvb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 xml:space="preserve">Plantation (SR) </w:t>
      </w:r>
      <w:r>
        <w:rPr>
          <w:rFonts w:cs="SutonnyMJ" w:ascii="SutonnyMJ" w:hAnsi="SutonnyMJ"/>
          <w:sz w:val="26"/>
          <w:szCs w:val="28"/>
        </w:rPr>
        <w:t xml:space="preserve">eb evMvb (¯^í †gqv`x)t 10-12 eQi †gqv`x eb evMvb †hgb AvKvkgwbi mvgvwRK eb evMvb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Agriculture (</w:t>
      </w:r>
      <w:r>
        <w:rPr>
          <w:rFonts w:cs="SutonnyMJ" w:ascii="SutonnyMJ" w:hAnsi="SutonnyMJ"/>
          <w:sz w:val="26"/>
          <w:szCs w:val="28"/>
        </w:rPr>
        <w:t>K…wl Rwg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Waterbody (</w:t>
      </w:r>
      <w:r>
        <w:rPr>
          <w:rFonts w:cs="SutonnyMJ" w:ascii="SutonnyMJ" w:hAnsi="SutonnyMJ"/>
          <w:sz w:val="26"/>
          <w:szCs w:val="28"/>
        </w:rPr>
        <w:t>Rjvf~wg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>Settlements (</w:t>
      </w:r>
      <w:r>
        <w:rPr>
          <w:rFonts w:cs="SutonnyMJ" w:ascii="SutonnyMJ" w:hAnsi="SutonnyMJ"/>
          <w:sz w:val="26"/>
          <w:szCs w:val="28"/>
        </w:rPr>
        <w:t>MÖvg/emZevox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8"/>
        </w:rPr>
        <w:t xml:space="preserve">Others </w:t>
      </w:r>
      <w:r>
        <w:rPr>
          <w:rFonts w:cs="SutonnyMJ" w:ascii="SutonnyMJ" w:hAnsi="SutonnyMJ"/>
          <w:sz w:val="26"/>
          <w:szCs w:val="28"/>
        </w:rPr>
        <w:t>Ab¨vb¨ (eY©bv Ki“b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m -3: </w:t>
        <w:tab/>
        <w:t>Understory and canopy cover</w:t>
      </w:r>
    </w:p>
    <w:p>
      <w:pPr>
        <w:pStyle w:val="Normal"/>
        <w:ind w:left="720" w:firstLine="72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‡bi fywg¯’ Dw™¢` I e„¶v”Qv`b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e„¶v”Qv`b (</w:t>
      </w:r>
      <w:r>
        <w:rPr>
          <w:sz w:val="26"/>
          <w:szCs w:val="28"/>
        </w:rPr>
        <w:t>canopy cover</w:t>
      </w:r>
      <w:r>
        <w:rPr>
          <w:rFonts w:cs="SutonnyMJ" w:ascii="SutonnyMJ" w:hAnsi="SutonnyMJ"/>
          <w:sz w:val="26"/>
          <w:szCs w:val="28"/>
        </w:rPr>
        <w:t>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d‡ió Bb‡f›Uix †Z ebv”Qv`b cwigvc m¨v‡UjvBU wi‡gvU †mwÝs Gi gva¨‡g fv‡jvfv‡e wbb©q Kiv m¤¢e| gvV ch©v‡q Rixc Kv‡Ri Ask wn‡m‡e </w:t>
      </w:r>
      <w:r>
        <w:rPr>
          <w:sz w:val="26"/>
          <w:szCs w:val="28"/>
        </w:rPr>
        <w:t>spherical densiometer</w:t>
      </w:r>
      <w:r>
        <w:rPr>
          <w:rFonts w:cs="SutonnyMJ" w:ascii="SutonnyMJ" w:hAnsi="SutonnyMJ"/>
          <w:sz w:val="26"/>
          <w:szCs w:val="28"/>
        </w:rPr>
        <w:t xml:space="preserve"> h‡š¿i mvnv‡h¨ e„¶v”Qv`b cwigvc Kiv hvq| hš¿wU wb‡q cÖwZwU mve-c</w:t>
        <w:softHyphen/>
        <w:t>U †m›Uv‡i Ggbfv‡e `uvov‡Z n‡e †h‡bv wb‡Ri kixi †_‡K 30-40 †m.wg. `y‡i KbyB D”PZvq ivLv hvq| d‡j h‡š¿ ¯’vwcZ Avqbvq wb‡Ri gv_v †`Lv bv hvq| Gevi hš¿wU‡K fywgi mv‡c‡¶ †j‡fj evej wVK K‡i Avbyf~wgK K‡i wb‡Z n‡e| Avqbvq AswKZ cÖwZwU PZzf©yR-MÖxW Gi g‡a¨ 4wU WU wn‡m‡e Kíbv Ki‡Z n‡e| GLv‡b G‡KKwU WU GKwU PZzf©yR-MÖxW Gi g‡a¨ cybivq 4wU mve-PZzf~©yR-MÖxW Gi †K›`ªwe›`y| Gevi mvwie×fv‡e †h WU¸‡jv ebv”Qvw`Z bq (†h mg¯— WUGi GjvKvq †Lvjv AvKvk †`Lv hvq) †m¸‡jv MbYv K‡e WvUvmx‡U wjwce× Ki“b| g‡b ivL‡Z n‡e, cÖ‡Z¨KwU mve-c</w:t>
        <w:softHyphen/>
        <w:t>U †m›Uv‡i 4wU (Dt, c~t, `t I ct w`K) K‡i wiwWs wb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  <w:lang w:val="en-US" w:eastAsia="en-US"/>
        </w:rPr>
      </w:pPr>
      <w:r>
        <w:rPr>
          <w:rFonts w:cs="SutonnyMJ" w:ascii="SutonnyMJ" w:hAnsi="SutonnyMJ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24574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PÎ-3t †WbwmIwgUvi Avqbv, hv‡Z cÖwZwU MÖxW-PZzf©‡R 4Uv K‡i WU Kíbv Ki‡Z n‡e | †h KqwU WU (</w:t>
      </w:r>
      <w:r>
        <w:rPr>
          <w:sz w:val="26"/>
          <w:szCs w:val="28"/>
        </w:rPr>
        <w:t>dot</w:t>
      </w:r>
      <w:r>
        <w:rPr>
          <w:rFonts w:cs="SutonnyMJ" w:ascii="SutonnyMJ" w:hAnsi="SutonnyMJ"/>
          <w:sz w:val="26"/>
          <w:szCs w:val="28"/>
        </w:rPr>
        <w:t>) e„¶/Wvj/cvZv w`‡q Av”Qvw`Z bq, †m¸‡jv MbYv K‡i WvUvmx‡U wjLyb| GKB c×wZ‡Z Pviw`‡K Pvievi wiwWs wbb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>Bamboo and Cane (</w:t>
      </w:r>
      <w:r>
        <w:rPr>
          <w:rFonts w:cs="SutonnyMJ" w:ascii="SutonnyMJ" w:hAnsi="SutonnyMJ"/>
          <w:sz w:val="26"/>
          <w:szCs w:val="28"/>
        </w:rPr>
        <w:t>evuk I ‡eZ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‡bi A-Kvô `ª‡e¨i g‡a¨ euvk, †eZ, ¸j¥RvZxq Dw™¢` d‡ió Kve©b-Avavi wn‡m‡e wPwýZ| RixcKv‡R cÖwZwU mve-c</w:t>
        <w:softHyphen/>
        <w:t xml:space="preserve">‡Ui †m›Uvi n‡Z 4-wg. e¨mv‡a©i GjvKvq euvk I †e‡Zi cwimsL¨vb wb‡Z n‡e| G‡¶‡Î `yÕai‡Yi cwigvc Kiv n‡e,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GK. euv‡ki Svo msL¨v, cÖwZ Sv‡o euv‡ki msL¨v, Sv‡oi Mo D”PZv †iKW© Kiv n‡e;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`yB. euvk KZ©b K‡i ‡fRv, ï®‹ I I‡fb WªvB I‡qU n‡Z †m¤új ev‡qvgvm wbiƒcb (dig bs -09)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uvk Gi Abyi“c c×wZ AbymiY K‡i A-Kvô ebR`ªe¨ wn‡m‡e †eZ I cwigvc Ki‡Z n‡e| cÖwZwU mve-c</w:t>
        <w:softHyphen/>
        <w:t xml:space="preserve">‡Ui †m›Uvi n‡Z 4-wg. e¨mv‡a©i e„ËvKvi GjvKvq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m -4: </w:t>
        <w:tab/>
        <w:t xml:space="preserve">Seedlings and Sapling Survey </w:t>
      </w:r>
    </w:p>
    <w:p>
      <w:pPr>
        <w:pStyle w:val="Normal"/>
        <w:ind w:left="720" w:firstLine="72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Pviv I evoš— MvQ Rixc</w:t>
      </w:r>
    </w:p>
    <w:p>
      <w:pPr>
        <w:pStyle w:val="Normal"/>
        <w:jc w:val="both"/>
        <w:rPr/>
      </w:pPr>
      <w:r>
        <w:rPr>
          <w:sz w:val="26"/>
          <w:szCs w:val="28"/>
        </w:rPr>
        <w:t>Seedlings (</w:t>
      </w:r>
      <w:r>
        <w:rPr>
          <w:rFonts w:cs="SutonnyMJ" w:ascii="SutonnyMJ" w:hAnsi="SutonnyMJ"/>
          <w:sz w:val="26"/>
          <w:szCs w:val="28"/>
        </w:rPr>
        <w:t>PvivMvQ</w:t>
      </w:r>
      <w:r>
        <w:rPr>
          <w:sz w:val="26"/>
          <w:szCs w:val="28"/>
        </w:rPr>
        <w:t>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PvivMvQ nj Rxeš— †QvU MvQ hv GL‡bv eyK-mgvb D”PZvq (1.3 wgUvi) †cŠu‡Qwb| GQvov ‡Kvb g„ZMvQ hv eyKmgvb D”PZvq †cŠu‡Qwb Ges Pzovi (</w:t>
      </w:r>
      <w:r>
        <w:rPr>
          <w:sz w:val="26"/>
          <w:szCs w:val="28"/>
        </w:rPr>
        <w:t>top</w:t>
      </w:r>
      <w:r>
        <w:rPr>
          <w:rFonts w:cs="SutonnyMJ" w:ascii="SutonnyMJ" w:hAnsi="SutonnyMJ"/>
          <w:sz w:val="26"/>
          <w:szCs w:val="28"/>
        </w:rPr>
        <w:t>) †eo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 xml:space="preserve">) 10 †m.wg. Gi Kg; G‡¶‡Î MvQwU j¤^ n‡Z 45μ Gi Kg euvKv/KvZ n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 xml:space="preserve">‡Ui †K›`ª n‡Z 3-wg e¨vmv‡a©i e„‡Ëi ga¨Kvi Rxeš— PvivMvQ-Gi msL¨v G‡KKwU K‡i ¸‡Y wn‡me Ki‡Z n‡e| GKB GjvKvi g‡a¨ g„Z PvivMv‡Qi msL¨v Ges ‡QvU ÷v¤ú Gi msL¨v (hvi †eo 5 †m.wg. Gi Kg I eyKmgvb D”PZvq †cŠu‡Qwb) ¸‡Y </w:t>
      </w:r>
      <w:r>
        <w:rPr>
          <w:sz w:val="26"/>
          <w:szCs w:val="28"/>
        </w:rPr>
        <w:t>“ # seedlings (dead) ”</w:t>
      </w:r>
      <w:r>
        <w:rPr>
          <w:rFonts w:cs="SutonnyMJ" w:ascii="SutonnyMJ" w:hAnsi="SutonnyMJ"/>
          <w:sz w:val="26"/>
          <w:szCs w:val="28"/>
        </w:rPr>
        <w:t>Kjv‡g wjL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 xml:space="preserve">Kvb cÖRvwZi Pviv me‡PÕ †ekx Zv ‡bvU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Sapling</w:t>
      </w:r>
      <w:r>
        <w:rPr>
          <w:rFonts w:cs="SutonnyMJ" w:ascii="SutonnyMJ" w:hAnsi="SutonnyMJ"/>
          <w:sz w:val="26"/>
          <w:szCs w:val="28"/>
        </w:rPr>
        <w:t xml:space="preserve"> (evoš— MvQ)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>hme Rxeš— MvQ eyK-mgvb D”PZvq (1.3 wgUvi) †cŠu‡Q‡Q wKš— †eo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 xml:space="preserve">) 10 †m.wg. Gi Kg †m¸‡jv evoš— MvQ ev </w:t>
      </w:r>
      <w:r>
        <w:rPr>
          <w:sz w:val="26"/>
          <w:szCs w:val="28"/>
        </w:rPr>
        <w:t>Sapling</w:t>
      </w:r>
      <w:r>
        <w:rPr>
          <w:rFonts w:cs="SutonnyMJ" w:ascii="SutonnyMJ" w:hAnsi="SutonnyMJ"/>
          <w:sz w:val="26"/>
          <w:szCs w:val="28"/>
        </w:rPr>
        <w:t>| GQvov ‡Kvb g„ZMvQ hvi †eo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 xml:space="preserve">) 10 †m.wg. Gi Kg Ges j¤^ n‡Z 45μ Gi Kg euvKv/KvZ n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>‡Ui 3-wgUvi e¨vmv‡a©i GjvKv‡Z cÖwZwU †mcwjs Gi cÖRvwZi bvg, †eo (</w:t>
      </w:r>
      <w:r>
        <w:rPr>
          <w:sz w:val="26"/>
          <w:szCs w:val="28"/>
        </w:rPr>
        <w:t>dbh in Centemeter</w:t>
      </w:r>
      <w:r>
        <w:rPr>
          <w:rFonts w:cs="SutonnyMJ" w:ascii="SutonnyMJ" w:hAnsi="SutonnyMJ"/>
          <w:sz w:val="26"/>
          <w:szCs w:val="28"/>
        </w:rPr>
        <w:t xml:space="preserve">) Ges g„Z n‡j </w:t>
      </w:r>
      <w:r>
        <w:rPr>
          <w:sz w:val="26"/>
          <w:szCs w:val="28"/>
        </w:rPr>
        <w:t>Y</w:t>
      </w:r>
      <w:r>
        <w:rPr>
          <w:rFonts w:cs="SutonnyMJ" w:ascii="SutonnyMJ" w:hAnsi="SutonnyMJ"/>
          <w:sz w:val="26"/>
          <w:szCs w:val="28"/>
        </w:rPr>
        <w:t xml:space="preserve"> wj‡L dig c~iY Ki‡Z n‡e| G‡¶‡Î cÖwZwU †mcwjs Gi cÖRvwZi bvg my¯úó n‡Z n‡e Ges †eo 1.3 wgUvi eyKmgvb D”PZvq WvqvwgUvi †Uc e¨envi K‡i †mw›UwgUv‡i (</w:t>
      </w:r>
      <w:r>
        <w:rPr>
          <w:sz w:val="26"/>
          <w:szCs w:val="28"/>
        </w:rPr>
        <w:t>to the neareast 0.1 cm</w:t>
      </w:r>
      <w:r>
        <w:rPr>
          <w:rFonts w:cs="SutonnyMJ" w:ascii="SutonnyMJ" w:hAnsi="SutonnyMJ"/>
          <w:sz w:val="26"/>
          <w:szCs w:val="28"/>
        </w:rPr>
        <w:t xml:space="preserve">) †bvU wb‡Z n‡e| †mcwjs wU g„Z n‡j Ó </w:t>
      </w:r>
      <w:r>
        <w:rPr>
          <w:sz w:val="26"/>
          <w:szCs w:val="28"/>
        </w:rPr>
        <w:t xml:space="preserve">dead (y) ” </w:t>
      </w:r>
      <w:r>
        <w:rPr>
          <w:rFonts w:cs="SutonnyMJ" w:ascii="SutonnyMJ" w:hAnsi="SutonnyMJ"/>
          <w:sz w:val="26"/>
          <w:szCs w:val="28"/>
        </w:rPr>
        <w:t xml:space="preserve">Kjv‡g </w:t>
      </w:r>
      <w:r>
        <w:rPr>
          <w:sz w:val="26"/>
          <w:szCs w:val="28"/>
        </w:rPr>
        <w:t>Y</w:t>
      </w:r>
      <w:r>
        <w:rPr>
          <w:rFonts w:cs="SutonnyMJ" w:ascii="SutonnyMJ" w:hAnsi="SutonnyMJ"/>
          <w:sz w:val="26"/>
          <w:szCs w:val="28"/>
        </w:rPr>
        <w:t xml:space="preserve"> wjL‡Z n‡e, wKš‘ RxweZ Mv‡Qi †¶‡Î Ó </w:t>
      </w:r>
      <w:r>
        <w:rPr>
          <w:sz w:val="26"/>
          <w:szCs w:val="28"/>
        </w:rPr>
        <w:t xml:space="preserve">dead (y) ” </w:t>
      </w:r>
      <w:r>
        <w:rPr>
          <w:rFonts w:cs="SutonnyMJ" w:ascii="SutonnyMJ" w:hAnsi="SutonnyMJ"/>
          <w:sz w:val="26"/>
          <w:szCs w:val="28"/>
        </w:rPr>
        <w:t xml:space="preserve">Kjv‡g wKQz wjLv hv‡e bv| AwaKmsL¨K †mcwjs (evoš— Mv‡Qi) †iKW© ivLvi Rb¨ </w:t>
      </w:r>
      <w:r>
        <w:rPr>
          <w:sz w:val="26"/>
          <w:szCs w:val="28"/>
        </w:rPr>
        <w:t>Form-4</w:t>
      </w:r>
      <w:r>
        <w:rPr>
          <w:rFonts w:cs="SutonnyMJ" w:ascii="SutonnyMJ" w:hAnsi="SutonnyMJ"/>
          <w:sz w:val="26"/>
          <w:szCs w:val="28"/>
        </w:rPr>
        <w:t>Gi GKB cvZvq `yBfv‡M Z_¨ ivLv hv‡e Ges cÖ‡qvR‡b bZzb mx‡U WvUv †iKW© Ki‡j cÖwZwU mx‡U cvZv-bs D‡j</w:t>
        <w:softHyphen/>
        <w:t xml:space="preserve">L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b‡÷W mve-c</w:t>
        <w:softHyphen/>
        <w:t>U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KwU c</w:t>
        <w:softHyphen/>
        <w:t>‡U mvaviYZt 5wU mve-c</w:t>
        <w:softHyphen/>
        <w:t>U _v‡K hvi GKwU †m›Uvi mve-c</w:t>
        <w:softHyphen/>
        <w:t>U Ges GiB Pviw`‡K PviwU KvwW©bvj mve-c</w:t>
        <w:softHyphen/>
        <w:t>U| cÖwZwU mve-c</w:t>
        <w:softHyphen/>
        <w:t>‡Ui g‡a¨ Avevi GK‡K›`ªxK I wewfbœ e¨vmv‡a©i †b‡÷W mve-c</w:t>
        <w:softHyphen/>
        <w:t>U _v‡K| †Zgwb GKwU †b‡÷W mve-c</w:t>
        <w:softHyphen/>
        <w:t>‡U PvivMvQ I evoš—Mv‡Qi Rixc Kiv n‡e| PvivMvQ I evoš—Mv‡Qi Dfq †¶‡ÎB 3-wgUvi e¨vmv‡a©i †b‡÷W-mve-c</w:t>
        <w:softHyphen/>
        <w:t>U wb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Kvb PvivMvQ ev evoš—Mv‡Qi Aš—Zt 50% KvÛ hw` ewb©Z †b‡÷W-mve-c</w:t>
        <w:softHyphen/>
        <w:t>‡Ui mxgvbvq c‡o Zvn‡jB †bvU wb‡Z n‡e| †h †¶‡Î PvivMvQ ev †mcwjs Lye Nb Ae¯’vq _v‡K †m‡¶‡Î Aek¨B mZK© _vK‡Z n‡e †Kvb PvivMvQ ev †mcwjs †h‡bv `yÕevi gvcv bv n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m -5: </w:t>
        <w:tab/>
        <w:t>Trees (</w:t>
      </w:r>
      <w:r>
        <w:rPr>
          <w:rFonts w:cs="SutonnyMJ" w:ascii="SutonnyMJ" w:hAnsi="SutonnyMJ"/>
          <w:sz w:val="26"/>
          <w:szCs w:val="28"/>
        </w:rPr>
        <w:t xml:space="preserve">e„¶/ eo MvQ)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„¶ ev eo MvQ gvwUi Dc‡ii Kve©b-Avavi Gi me‡P‡q eo Ask Ges e„¶ f~wgi e¨envi cwieZ©‡bi GKwU ¸i“Z¡c~Y© wbqvgK| GKvi‡YB d‡ió-Kve©b Rix‡c cwic~Y© I mwVKfv‡e e„¶m¤ú‡`i wnmve †bIqv Riƒix| g~j welq n‡”Q e„‡¶i †eo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>) wbY©q K‡i Zv n‡Z MvwbwZK mgxKiY e¨env‡ii gva¨‡g ev‡qvgvm I e„‡¶ mwÂZ Kve©Y wnmve Kiv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e„¶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mvaviYZt 10†mw›UwgUvi ev Z‡ZvwaK †eo m¤úbœ †Kvb Rxeš— MvQB e„¶| Avi GB †eo gvc‡Z nq Mv‡Vi †Mvov/f~wg n‡Z 1.3wgUvi D”PZvq WvqvwgUvi †Uc e¨envi K‡i| ZvQvov †h †Kvb g„Z MvQ hvi †eo &gt;=10 †mwbUwgUvi Ges j¤^ n‡Z 45μ Gi Kg Xvjy Zv‡K e„¶ wn‡m‡e gvc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885" cy="17278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wPÎ -4t cÖ_g g„Z MvQwU e„¶ wn‡m‡e gvc‡Z n‡e KviY GwU j¤^ n‡Z 45μ Gi Kg Xvjy, wØZxqwU e„¶ wn‡m‡e †bIqv hv‡e bv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„¶ Rix‡ci †b‡÷W-mve-c</w:t>
        <w:softHyphen/>
        <w:t>U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„¶ Rix‡ci Rb¨ cÖwZwU mve-c</w:t>
        <w:softHyphen/>
        <w:t xml:space="preserve">‡Ui ‡K›`ª n‡Z 10-wgUvi e¨mv‡a©i e„‡Ëi ga¨Kvi mKj e„¶B cwigvc Ki‡Z n‡e| G‡¶‡Î †Kvb †Kvb MvQ †K›`ª n‡Z 10-wgUv‡ii g‡a¨ c‡o Zv wbb©q Kivi Rb¨ wgUvi †Uc ev †jRvi †iÄ dBÛvi e¨envi Kiv †h‡Z cv‡i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0-wgUvi e¨mv‡a©i ‡b‡÷W-mve-c</w:t>
        <w:softHyphen/>
        <w:t>U e„†Ëi cwimxgvi Kv‡Q ‡Kvb Mv‡Qi Aš—Zt 50% KvÛ hw` †b‡÷W-mve-c</w:t>
        <w:softHyphen/>
        <w:t>‡Ui g‡a¨ Ae¯’vb K‡i ZLb D³ MvQwU‡K wnmve Ki‡Z n‡e; bZzev ev` hv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dig cyiY wb‡`©wkKv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>U †K›`ª n‡Z 10-wgUvi e¨mv‡a©i e„ËvKvi ‡b‡÷W-mve-c</w:t>
        <w:softHyphen/>
        <w:t>U ga¨Kvi cÖwZwU e„¶ mve-c</w:t>
        <w:softHyphen/>
        <w:t>U bv¤^vi Abyhvqx, cÖRvwZi bvg I WvqvwgUvi †Uc e¨envi K‡i †eo (</w:t>
      </w:r>
      <w:r>
        <w:rPr>
          <w:sz w:val="26"/>
          <w:szCs w:val="28"/>
        </w:rPr>
        <w:t xml:space="preserve">dbh, </w:t>
      </w:r>
      <w:r>
        <w:rPr>
          <w:rFonts w:cs="SutonnyMJ" w:ascii="SutonnyMJ" w:hAnsi="SutonnyMJ"/>
          <w:sz w:val="26"/>
          <w:szCs w:val="28"/>
        </w:rPr>
        <w:t>GK `kwgK ¯’vb ch©š—) D‡j</w:t>
        <w:softHyphen/>
        <w:t xml:space="preserve">L Ki‡Z n‡e| Mv‡Qi cÖZvwZi bvg Aek¨B my¯úófv‡e wjL‡Z n‡e, cÖ‡qvR‡b ¯’vbxq bvg e¨envi Kiv †h‡Z cv‡i, bvg bv Rvb‡Z cvi‡j </w:t>
      </w:r>
      <w:r>
        <w:rPr>
          <w:sz w:val="26"/>
          <w:szCs w:val="28"/>
        </w:rPr>
        <w:t>”unk”</w:t>
      </w:r>
      <w:r>
        <w:rPr>
          <w:rFonts w:cs="SutonnyMJ" w:ascii="SutonnyMJ" w:hAnsi="SutonnyMJ"/>
          <w:sz w:val="26"/>
          <w:szCs w:val="28"/>
        </w:rPr>
        <w:t xml:space="preserve"> wjL‡Z cv‡ib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hw` MvQwU g„Z nq, †m‡¶‡Î dig Gi </w:t>
      </w:r>
      <w:r>
        <w:rPr>
          <w:sz w:val="26"/>
          <w:szCs w:val="28"/>
        </w:rPr>
        <w:t>”dead (y)”</w:t>
      </w:r>
      <w:r>
        <w:rPr>
          <w:rFonts w:cs="SutonnyMJ" w:ascii="SutonnyMJ" w:hAnsi="SutonnyMJ"/>
          <w:sz w:val="26"/>
          <w:szCs w:val="28"/>
        </w:rPr>
        <w:t xml:space="preserve"> Kjv‡g </w:t>
      </w:r>
      <w:r>
        <w:rPr>
          <w:sz w:val="26"/>
          <w:szCs w:val="28"/>
        </w:rPr>
        <w:t>Y</w:t>
      </w:r>
      <w:r>
        <w:rPr>
          <w:rFonts w:cs="SutonnyMJ" w:ascii="SutonnyMJ" w:hAnsi="SutonnyMJ"/>
          <w:sz w:val="26"/>
          <w:szCs w:val="28"/>
        </w:rPr>
        <w:t xml:space="preserve"> wjL‡Z n‡e| Rxeš— Mv‡Qi †¶‡Î GÕKjv‡g wKQz wjL‡Z n‡e bv| g„Z Mv‡Qi †¶‡Î Kv‡Vi ¸bv¸b/Ae¯’v/ †÷Uvm (</w:t>
      </w:r>
      <w:r>
        <w:rPr>
          <w:sz w:val="26"/>
          <w:szCs w:val="28"/>
        </w:rPr>
        <w:t>status-1</w:t>
      </w:r>
      <w:r>
        <w:rPr>
          <w:rFonts w:cs="SutonnyMJ" w:ascii="SutonnyMJ" w:hAnsi="SutonnyMJ"/>
          <w:sz w:val="26"/>
          <w:szCs w:val="28"/>
        </w:rPr>
        <w:t xml:space="preserve"> I </w:t>
      </w:r>
      <w:r>
        <w:rPr>
          <w:sz w:val="26"/>
          <w:szCs w:val="28"/>
        </w:rPr>
        <w:t>status-2</w:t>
      </w:r>
      <w:r>
        <w:rPr>
          <w:rFonts w:cs="SutonnyMJ" w:ascii="SutonnyMJ" w:hAnsi="SutonnyMJ"/>
          <w:sz w:val="26"/>
          <w:szCs w:val="28"/>
        </w:rPr>
        <w:t xml:space="preserve">)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Kv‡Vi Ae¯’v (</w:t>
      </w:r>
      <w:r>
        <w:rPr>
          <w:sz w:val="26"/>
          <w:szCs w:val="28"/>
        </w:rPr>
        <w:t>status-1</w:t>
      </w:r>
      <w:r>
        <w:rPr>
          <w:rFonts w:cs="SutonnyMJ" w:ascii="SutonnyMJ" w:hAnsi="SutonnyMJ"/>
          <w:sz w:val="26"/>
          <w:szCs w:val="28"/>
        </w:rPr>
        <w:t xml:space="preserve">)t †hme g„Z Mv‡Qi †QvU-eo me KvÛ _v‡K Ges †`L‡Z cvZvQvov RxweZ MvQ e‡j g‡b nq| g„Z Mv‡Qi †÷Uvm-1 n‡j †m‡¶‡Î </w:t>
      </w:r>
      <w:r>
        <w:rPr>
          <w:sz w:val="26"/>
          <w:szCs w:val="28"/>
        </w:rPr>
        <w:t xml:space="preserve">base diam. </w:t>
      </w:r>
      <w:r>
        <w:rPr>
          <w:rFonts w:cs="SutonnyMJ" w:ascii="SutonnyMJ" w:hAnsi="SutonnyMJ"/>
          <w:sz w:val="26"/>
          <w:szCs w:val="28"/>
        </w:rPr>
        <w:t xml:space="preserve">I </w:t>
      </w:r>
      <w:r>
        <w:rPr>
          <w:sz w:val="26"/>
          <w:szCs w:val="28"/>
        </w:rPr>
        <w:t>Height (</w:t>
      </w:r>
      <w:r>
        <w:rPr>
          <w:rFonts w:cs="SutonnyMJ" w:ascii="SutonnyMJ" w:hAnsi="SutonnyMJ"/>
          <w:sz w:val="26"/>
          <w:szCs w:val="28"/>
        </w:rPr>
        <w:t xml:space="preserve">Mv‡Qi ˆ`N©¨) †iKW© Ki‡Z n‡e bv| 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Kv‡Vi Ae¯’v (</w:t>
      </w:r>
      <w:r>
        <w:rPr>
          <w:sz w:val="26"/>
          <w:szCs w:val="28"/>
        </w:rPr>
        <w:t>status-2</w:t>
      </w:r>
      <w:r>
        <w:rPr>
          <w:rFonts w:cs="SutonnyMJ" w:ascii="SutonnyMJ" w:hAnsi="SutonnyMJ"/>
          <w:sz w:val="26"/>
          <w:szCs w:val="28"/>
        </w:rPr>
        <w:t xml:space="preserve">)t †hme g„Z Mv‡Qi †Kej eo KvÛ Av‡Q Ges †QvU kvLv-cÖkvLv †bB| g„Z Mv‡Qi †÷Uvm-2 n‡j A_©vr ÷v¤ú hw` eyK-mgvb D”PZvq bv nq/ cÖvK…wZKfv‡e bó n‡q hvq/KvUv _v‡K †m‡¶‡Î </w:t>
      </w:r>
      <w:r>
        <w:rPr>
          <w:sz w:val="26"/>
          <w:szCs w:val="28"/>
        </w:rPr>
        <w:t xml:space="preserve">base diam. </w:t>
      </w:r>
      <w:r>
        <w:rPr>
          <w:rFonts w:cs="SutonnyMJ" w:ascii="SutonnyMJ" w:hAnsi="SutonnyMJ"/>
          <w:sz w:val="26"/>
          <w:szCs w:val="28"/>
        </w:rPr>
        <w:t xml:space="preserve">I </w:t>
      </w:r>
      <w:r>
        <w:rPr>
          <w:sz w:val="26"/>
          <w:szCs w:val="28"/>
        </w:rPr>
        <w:t>stump height (</w:t>
      </w:r>
      <w:r>
        <w:rPr>
          <w:rFonts w:cs="SutonnyMJ" w:ascii="SutonnyMJ" w:hAnsi="SutonnyMJ"/>
          <w:sz w:val="26"/>
          <w:szCs w:val="28"/>
        </w:rPr>
        <w:t xml:space="preserve">Mv‡Qi ˆ`N©¨)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iKW©K…Z MvQwU hw` †ivMvµvš— nq ev Gi KvÛ/KvV hw` bó nq Z‡e Ó</w:t>
      </w:r>
      <w:r>
        <w:rPr>
          <w:sz w:val="26"/>
          <w:szCs w:val="28"/>
        </w:rPr>
        <w:t>Tmber defect (% bole affected</w:t>
      </w:r>
      <w:r>
        <w:rPr>
          <w:rFonts w:cs="SutonnyMJ" w:ascii="SutonnyMJ" w:hAnsi="SutonnyMJ"/>
          <w:sz w:val="26"/>
          <w:szCs w:val="28"/>
        </w:rPr>
        <w:t>Ó Kjv‡g GwUi Ae¯’v D‡j</w:t>
        <w:softHyphen/>
        <w:t>L Ki‡Z n‡e| G‡¶‡Î Avµvš— Ae¯’v Õ&lt;50%Õ ev Õ&gt;50Õ, cÖ‡hvR¨ †¶‡Î wUK w`‡Z n‡e|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3140" cy="22078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PÎ -5t g„ZMv‡Qi Kv‡Vi wewfbœ Ae¯’v| (</w:t>
      </w:r>
      <w:r>
        <w:rPr>
          <w:sz w:val="26"/>
          <w:szCs w:val="28"/>
        </w:rPr>
        <w:t>from Walker et. al (unpublish</w:t>
      </w:r>
      <w:r>
        <w:rPr>
          <w:rFonts w:cs="SutonnyMJ" w:ascii="SutonnyMJ" w:hAnsi="SutonnyMJ"/>
          <w:sz w:val="26"/>
          <w:szCs w:val="28"/>
        </w:rPr>
        <w:t>)).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Height of 3 co-dominant trees (</w:t>
      </w:r>
      <w:r>
        <w:rPr>
          <w:rFonts w:cs="SutonnyMJ" w:ascii="SutonnyMJ" w:hAnsi="SutonnyMJ"/>
          <w:sz w:val="26"/>
          <w:szCs w:val="28"/>
        </w:rPr>
        <w:t>3-wU cÖvq eo/ gvSvix D”PZvi Mv‡Qi ˆ`N¨©)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KwU e‡bi MvQcvjv mvaviYZt wZbwU ¯—i ˆZix K‡i: 1) e‡bi †Svc-RvZxq MvQcvjv ev PvivMvQ wb‡q bx‡Pi ¯—i; 2) e‡bi gv‡Si ¯—‡i _v‡K evoš— (</w:t>
      </w:r>
      <w:r>
        <w:rPr>
          <w:sz w:val="26"/>
          <w:szCs w:val="28"/>
        </w:rPr>
        <w:t>saplings</w:t>
      </w:r>
      <w:r>
        <w:rPr>
          <w:rFonts w:cs="SutonnyMJ" w:ascii="SutonnyMJ" w:hAnsi="SutonnyMJ"/>
          <w:sz w:val="26"/>
          <w:szCs w:val="28"/>
        </w:rPr>
        <w:t xml:space="preserve">) MvQmg~n Avi 3) e‡bi Dc‡ii As‡k eq¯‹ MvQ¸‡jv e‡bi Pzov ev </w:t>
      </w:r>
      <w:r>
        <w:rPr>
          <w:sz w:val="26"/>
          <w:szCs w:val="28"/>
        </w:rPr>
        <w:t xml:space="preserve">top canopy </w:t>
      </w:r>
      <w:r>
        <w:rPr>
          <w:rFonts w:cs="SutonnyMJ" w:ascii="SutonnyMJ" w:hAnsi="SutonnyMJ"/>
          <w:sz w:val="26"/>
          <w:szCs w:val="28"/>
        </w:rPr>
        <w:t xml:space="preserve">ˆZix K‡i| </w:t>
      </w:r>
      <w:r>
        <w:rPr>
          <w:sz w:val="26"/>
          <w:szCs w:val="28"/>
        </w:rPr>
        <w:t xml:space="preserve">co-dominant </w:t>
      </w:r>
      <w:r>
        <w:rPr>
          <w:rFonts w:cs="SutonnyMJ" w:ascii="SutonnyMJ" w:hAnsi="SutonnyMJ"/>
          <w:sz w:val="26"/>
          <w:szCs w:val="28"/>
        </w:rPr>
        <w:t xml:space="preserve">MvQ¸‡jv e‡bi Dc‡ii ¯—‡ii AveiY ˆZix K‡i Ges cwic~b© m~h©v‡jvK Dc‡fvM K‡i| g‡b ivL‡Z n‡e </w:t>
      </w:r>
      <w:r>
        <w:rPr>
          <w:sz w:val="26"/>
          <w:szCs w:val="28"/>
        </w:rPr>
        <w:t xml:space="preserve">co-dominant </w:t>
      </w:r>
      <w:r>
        <w:rPr>
          <w:rFonts w:cs="SutonnyMJ" w:ascii="SutonnyMJ" w:hAnsi="SutonnyMJ"/>
          <w:sz w:val="26"/>
          <w:szCs w:val="28"/>
        </w:rPr>
        <w:t>MvQ ebvÂ‡ji me‡P‡q `xN© (</w:t>
      </w:r>
      <w:r>
        <w:rPr>
          <w:sz w:val="26"/>
          <w:szCs w:val="28"/>
        </w:rPr>
        <w:t>emergent</w:t>
      </w:r>
      <w:r>
        <w:rPr>
          <w:rFonts w:cs="SutonnyMJ" w:ascii="SutonnyMJ" w:hAnsi="SutonnyMJ"/>
          <w:sz w:val="26"/>
          <w:szCs w:val="28"/>
        </w:rPr>
        <w:t>) MvQwU bq Ges Dc‡ii ¯—‡ii bx‡P Qvqvq _vKv †Kvb MvQI b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>‡Ui †¶‡Î ‡K‡›`ªi KvQvKvwQ 3-wU K‡i cÖvq eo/ gvSvix D”PZvi (</w:t>
      </w:r>
      <w:r>
        <w:rPr>
          <w:sz w:val="26"/>
          <w:szCs w:val="28"/>
        </w:rPr>
        <w:t>co-dominant</w:t>
      </w:r>
      <w:r>
        <w:rPr>
          <w:rFonts w:cs="SutonnyMJ" w:ascii="SutonnyMJ" w:hAnsi="SutonnyMJ"/>
          <w:sz w:val="26"/>
          <w:szCs w:val="28"/>
        </w:rPr>
        <w:t>) e„‡¶i ˆ`N©¨ †iKW© Ki‡Z n‡e| G‡¶‡Î †jRvi †iÄ dvBÛvi Gi mvnv‡h¨ e„‡¶i D”PZv gvc‡Z n‡e Ges Zv WvUvmx‡U GK-`kwgK ¯’vb ch©š— (</w:t>
      </w:r>
      <w:r>
        <w:rPr>
          <w:sz w:val="26"/>
          <w:szCs w:val="28"/>
        </w:rPr>
        <w:t>to the neareast 0.1 meter</w:t>
      </w:r>
      <w:r>
        <w:rPr>
          <w:rFonts w:cs="SutonnyMJ" w:ascii="SutonnyMJ" w:hAnsi="SutonnyMJ"/>
          <w:sz w:val="26"/>
          <w:szCs w:val="28"/>
        </w:rPr>
        <w:t xml:space="preserve">) wgUv‡i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/>
        <w:drawing>
          <wp:inline distT="0" distB="0" distL="0" distR="0">
            <wp:extent cx="3429000" cy="19977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wPÎ 6t e‡bi m‡eŸ©v”P (</w:t>
      </w:r>
      <w:r>
        <w:rPr>
          <w:sz w:val="26"/>
          <w:szCs w:val="28"/>
        </w:rPr>
        <w:t>emergent</w:t>
      </w:r>
      <w:r>
        <w:rPr>
          <w:rFonts w:cs="SutonnyMJ" w:ascii="SutonnyMJ" w:hAnsi="SutonnyMJ"/>
          <w:sz w:val="26"/>
          <w:szCs w:val="28"/>
        </w:rPr>
        <w:t>) I Mo D”PZvi (</w:t>
      </w:r>
      <w:r>
        <w:rPr>
          <w:sz w:val="26"/>
          <w:szCs w:val="28"/>
        </w:rPr>
        <w:t>co-dominant</w:t>
      </w:r>
      <w:r>
        <w:rPr>
          <w:rFonts w:cs="SutonnyMJ" w:ascii="SutonnyMJ" w:hAnsi="SutonnyMJ"/>
          <w:sz w:val="26"/>
          <w:szCs w:val="28"/>
        </w:rPr>
        <w:t>) MvQ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mZK©Zv t</w:t>
      </w:r>
    </w:p>
    <w:p>
      <w:pPr>
        <w:pStyle w:val="Normal"/>
        <w:numPr>
          <w:ilvl w:val="0"/>
          <w:numId w:val="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WvqvwgUvi †Uc Gi †h cv‡k¦© wWweGBP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>) `vMKvUv Av‡Q †m cvk w`‡q Mv‡Qi †eo (</w:t>
      </w:r>
      <w:r>
        <w:rPr>
          <w:sz w:val="26"/>
          <w:szCs w:val="28"/>
        </w:rPr>
        <w:t>diameter in CM</w:t>
      </w:r>
      <w:r>
        <w:rPr>
          <w:rFonts w:cs="SutonnyMJ" w:ascii="SutonnyMJ" w:hAnsi="SutonnyMJ"/>
          <w:sz w:val="26"/>
          <w:szCs w:val="28"/>
        </w:rPr>
        <w:t>) ‡mw›UwgUv‡i gvc‡Z n‡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cvnv‡oi Xv‡j Mv‡Qi †eo (</w:t>
      </w:r>
      <w:r>
        <w:rPr>
          <w:sz w:val="26"/>
          <w:szCs w:val="28"/>
        </w:rPr>
        <w:t>diameter</w:t>
      </w:r>
      <w:r>
        <w:rPr>
          <w:rFonts w:cs="SutonnyMJ" w:ascii="SutonnyMJ" w:hAnsi="SutonnyMJ"/>
          <w:sz w:val="26"/>
          <w:szCs w:val="28"/>
        </w:rPr>
        <w:t>) gvcvi mgq Mv‡Qi †hBw`‡K cvnvo DuPz, †mw`K †_‡K Mv‡Qi 1.3 wgUvi -G WvqvwgUvi †Uc (</w:t>
      </w:r>
      <w:r>
        <w:rPr>
          <w:sz w:val="26"/>
          <w:szCs w:val="28"/>
        </w:rPr>
        <w:t>diameter tape</w:t>
      </w:r>
      <w:r>
        <w:rPr>
          <w:rFonts w:cs="SutonnyMJ" w:ascii="SutonnyMJ" w:hAnsi="SutonnyMJ"/>
          <w:sz w:val="26"/>
          <w:szCs w:val="28"/>
        </w:rPr>
        <w:t>) w`‡q †eo gvc‡Z n‡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utonnyMJ" w:ascii="SutonnyMJ" w:hAnsi="SutonnyMJ"/>
          <w:sz w:val="26"/>
          <w:szCs w:val="28"/>
        </w:rPr>
        <w:t>mvavibZt Mv‡Q meyR cvZv _vK‡j, Zv‡K Rxeš— MvQ ejv hvq; Aek¨ cÎSiv e„‡¶i GKmgq me cvZv S‡i †M‡jI, MvQwU †eu‡P _v‡K;</w:t>
      </w:r>
    </w:p>
    <w:p>
      <w:pPr>
        <w:pStyle w:val="Normal"/>
        <w:numPr>
          <w:ilvl w:val="0"/>
          <w:numId w:val="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‡</w:t>
      </w:r>
      <w:r>
        <w:rPr>
          <w:rFonts w:cs="SutonnyMJ" w:ascii="SutonnyMJ" w:hAnsi="SutonnyMJ"/>
          <w:sz w:val="26"/>
          <w:szCs w:val="28"/>
        </w:rPr>
        <w:t>Kvb Mv‡Qi eyK-mgvb D”PZvq hw` GKvwaK KvÛ _v‡K, ZLb myweavRbK bxPz¯’v‡b †eo gvc‡Z n‡e; G‡¶‡Î GKwU MvQ e‡j aiv n‡e| hw` GKvwaK KvÛ eyK-mgvb D”PZvi †ek bxP n‡Z ïi“ nq, †m‡¶‡Î cÖ‡Z¨KwU KvÛ‡K G‡KKwU MvQ wn‡m‡e we‡ePbv K‡i cÖ‡Z¨KwUi Rb¨ Avjv`vfv‡e †eo gvc‡Z n‡e; (cÖm½Zt ebwe`¨vq hw`I eûKvÛ wewkó MvQ‡K GKvwaK MvQ wn‡m‡e wPwýZ Kiv nq, Z_vwc ev‡qvgvm cwigv‡ci †¶‡Î GKK MvQ wn‡m‡e ai‡j ZzjbvgyjK fv‡jv wn‡me cvIqv hvq);</w:t>
      </w:r>
    </w:p>
    <w:p>
      <w:pPr>
        <w:pStyle w:val="Normal"/>
        <w:numPr>
          <w:ilvl w:val="0"/>
          <w:numId w:val="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KvÕZ / †njv‡bv †Kvb Mv‡Qi †eo gvc‡Z n‡j, WvqvwgUvi †Uc‡K f~wgi mv‡_ Avbyf~wgK bv a‡i ‡njv‡bv Mv‡Qi mv‡_ AvovAvwo ai‡Z n‡e;</w:t>
      </w:r>
    </w:p>
    <w:p>
      <w:pPr>
        <w:pStyle w:val="Normal"/>
        <w:numPr>
          <w:ilvl w:val="0"/>
          <w:numId w:val="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>Kvb Mv‡Qi 1.3 wgUvi D”PZvq eo †kKi (</w:t>
      </w:r>
      <w:r>
        <w:rPr>
          <w:sz w:val="26"/>
          <w:szCs w:val="28"/>
        </w:rPr>
        <w:t>butress</w:t>
      </w:r>
      <w:r>
        <w:rPr>
          <w:rFonts w:cs="SutonnyMJ" w:ascii="SutonnyMJ" w:hAnsi="SutonnyMJ"/>
          <w:sz w:val="26"/>
          <w:szCs w:val="28"/>
        </w:rPr>
        <w:t>) _vK‡j ZLb †kK‡ii †klcÖvš— n‡Z 0.5 wgUvi D”PZvq †eo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 xml:space="preserve">) gv‡Z n‡e| </w:t>
      </w:r>
    </w:p>
    <w:p>
      <w:pPr>
        <w:pStyle w:val="Normal"/>
        <w:numPr>
          <w:ilvl w:val="0"/>
          <w:numId w:val="3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`xN©‡gqv`x gwbUwis Gi cÖ‡qvR‡b c</w:t>
        <w:softHyphen/>
        <w:t xml:space="preserve">‡Ui cÖwZwU MvQ‡K </w:t>
      </w:r>
      <w:r>
        <w:rPr>
          <w:sz w:val="26"/>
          <w:szCs w:val="28"/>
        </w:rPr>
        <w:t xml:space="preserve">tag </w:t>
      </w:r>
      <w:r>
        <w:rPr>
          <w:rFonts w:cs="SutonnyMJ" w:ascii="SutonnyMJ" w:hAnsi="SutonnyMJ"/>
          <w:sz w:val="26"/>
          <w:szCs w:val="28"/>
        </w:rPr>
        <w:t>w`‡q wPwýZ Kiv †h‡Z cv‡i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Form -6: </w:t>
        <w:tab/>
        <w:t>Woody debris (</w:t>
      </w:r>
      <w:r>
        <w:rPr>
          <w:rFonts w:cs="SutonnyMJ" w:ascii="SutonnyMJ" w:hAnsi="SutonnyMJ"/>
          <w:sz w:val="26"/>
          <w:szCs w:val="28"/>
        </w:rPr>
        <w:t xml:space="preserve">ebf~wg‡Z c‡o _vKv g„Z e„¶/Wvjv cvjv)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ebvÂ‡ji Kve©Y-Avavi wn‡m‡e gvwU‡Z c‡o _vKv g„Z e„¶/Wvjv cvjv Gi ga¨Kvi ev‡qvgvm A‡bK ¸i“Z¡c~Y©| G Kve©b-Rix‡ci †¶‡Î gvwU‡Z c‡o _vKv Gme ev‡qvgvm †m¤úwjs jvBb Uªvb‡R± c×wZ Abymi‡Y wnmve Kiv n‡e| cÖwZwU mve-c</w:t>
        <w:softHyphen/>
        <w:t>‡Ui †K›`ªwe›`y n‡Z PviwU jvBb Uªvb‡R± wgUvi †Uc w`‡q mvRv‡bv nq| jvBb Uªvb‡R± Gi ˆ`N©¨ 10wgUvi j¤^v I Pviw`K h_vµ‡g 45μ (</w:t>
      </w:r>
      <w:r>
        <w:rPr>
          <w:sz w:val="26"/>
          <w:szCs w:val="28"/>
        </w:rPr>
        <w:t>transact A</w:t>
      </w:r>
      <w:r>
        <w:rPr>
          <w:rFonts w:cs="SutonnyMJ" w:ascii="SutonnyMJ" w:hAnsi="SutonnyMJ"/>
          <w:sz w:val="26"/>
          <w:szCs w:val="28"/>
        </w:rPr>
        <w:t>), 135μ (</w:t>
      </w:r>
      <w:r>
        <w:rPr>
          <w:sz w:val="26"/>
          <w:szCs w:val="28"/>
        </w:rPr>
        <w:t>transact B</w:t>
      </w:r>
      <w:r>
        <w:rPr>
          <w:rFonts w:cs="SutonnyMJ" w:ascii="SutonnyMJ" w:hAnsi="SutonnyMJ"/>
          <w:sz w:val="26"/>
          <w:szCs w:val="28"/>
        </w:rPr>
        <w:t>), 225μ (</w:t>
      </w:r>
      <w:r>
        <w:rPr>
          <w:sz w:val="26"/>
          <w:szCs w:val="28"/>
        </w:rPr>
        <w:t>transact C</w:t>
      </w:r>
      <w:r>
        <w:rPr>
          <w:rFonts w:cs="SutonnyMJ" w:ascii="SutonnyMJ" w:hAnsi="SutonnyMJ"/>
          <w:sz w:val="26"/>
          <w:szCs w:val="28"/>
        </w:rPr>
        <w:t>) I 315μ (</w:t>
      </w:r>
      <w:r>
        <w:rPr>
          <w:sz w:val="26"/>
          <w:szCs w:val="28"/>
        </w:rPr>
        <w:t>transact D)</w:t>
      </w:r>
      <w:r>
        <w:rPr>
          <w:rFonts w:cs="SutonnyMJ" w:ascii="SutonnyMJ" w:hAnsi="SutonnyMJ"/>
          <w:sz w:val="26"/>
          <w:szCs w:val="28"/>
        </w:rPr>
        <w:t xml:space="preserve"> †KŠwbKfv‡e mw¾Z _vK‡e| ‡h mg¯— Wvj-cvjv Uªvb‡R± jvBb eivei co‡e, †Kej Zvi msL¨v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wU‡Z c‡o _vKv Mv‡Qi KvÛ /Wvjv cvjv (</w:t>
      </w:r>
      <w:r>
        <w:rPr>
          <w:sz w:val="26"/>
          <w:szCs w:val="28"/>
        </w:rPr>
        <w:t>woody debris</w:t>
      </w:r>
      <w:r>
        <w:rPr>
          <w:rFonts w:cs="SutonnyMJ" w:ascii="SutonnyMJ" w:hAnsi="SutonnyMJ"/>
          <w:sz w:val="26"/>
          <w:szCs w:val="28"/>
        </w:rPr>
        <w:t>) †e‡oi (</w:t>
      </w:r>
      <w:r>
        <w:rPr>
          <w:sz w:val="26"/>
          <w:szCs w:val="28"/>
        </w:rPr>
        <w:t>dbh</w:t>
      </w:r>
      <w:r>
        <w:rPr>
          <w:rFonts w:cs="SutonnyMJ" w:ascii="SutonnyMJ" w:hAnsi="SutonnyMJ"/>
          <w:sz w:val="26"/>
          <w:szCs w:val="28"/>
        </w:rPr>
        <w:t xml:space="preserve">) Dci wfwË K‡i mvaviYZt 4 (Pvi) AvKv‡ii aiv nq; †QvU (0-0.6  †mwg.), gvSvix (&gt;0.6,- 2.5 †mwg.) eo (2.5-7.6 ‡mwg) I Lye eo </w:t>
      </w:r>
      <w:r>
        <w:rPr>
          <w:sz w:val="26"/>
          <w:szCs w:val="28"/>
        </w:rPr>
        <w:t>≥</w:t>
      </w:r>
      <w:r>
        <w:rPr>
          <w:rFonts w:cs="SutonnyMJ" w:ascii="SutonnyMJ" w:hAnsi="SutonnyMJ"/>
          <w:sz w:val="26"/>
          <w:szCs w:val="28"/>
        </w:rPr>
        <w:t>7.6 †m.wg)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>QvU (0-0.6  †mwg.), gvSvix (&gt;0.6,- 2.5 †mwg.) eo (2.5-7.6 ‡mwg) Wvj-cvjvi †¶‡Î Uªvb‡R± jvBb eivei cÖvß msL¨v Uvwj K‡i Avjv`v Avjv`v fv‡e mvBRwfwËK †iKW© Ki‡Z n‡e| G‡¶‡Î WvqvwgUvi/†eo wb‡Z n‡e bv| c¶vš—‡i Lye eo (</w:t>
      </w:r>
      <w:r>
        <w:rPr>
          <w:sz w:val="26"/>
          <w:szCs w:val="28"/>
        </w:rPr>
        <w:t>extra-large</w:t>
      </w:r>
      <w:r>
        <w:rPr>
          <w:rFonts w:cs="SutonnyMJ" w:ascii="SutonnyMJ" w:hAnsi="SutonnyMJ"/>
          <w:sz w:val="26"/>
          <w:szCs w:val="28"/>
        </w:rPr>
        <w:t>) Wvj-cvjvi †¶‡Î †eo I KZUzKz bó (</w:t>
      </w:r>
      <w:r>
        <w:rPr>
          <w:sz w:val="26"/>
          <w:szCs w:val="28"/>
        </w:rPr>
        <w:t>decay status</w:t>
      </w:r>
      <w:r>
        <w:rPr>
          <w:rFonts w:cs="SutonnyMJ" w:ascii="SutonnyMJ" w:hAnsi="SutonnyMJ"/>
          <w:sz w:val="26"/>
          <w:szCs w:val="28"/>
        </w:rPr>
        <w:t xml:space="preserve">) Zv †iKW© Ki‡Z n‡e| </w:t>
      </w:r>
      <w:r>
        <w:rPr>
          <w:sz w:val="26"/>
          <w:szCs w:val="28"/>
        </w:rPr>
        <w:t>woody debris</w:t>
      </w:r>
      <w:r>
        <w:rPr>
          <w:rFonts w:cs="SutonnyMJ" w:ascii="SutonnyMJ" w:hAnsi="SutonnyMJ"/>
          <w:sz w:val="26"/>
          <w:szCs w:val="28"/>
        </w:rPr>
        <w:t xml:space="preserve"> Gi </w:t>
      </w:r>
      <w:r>
        <w:rPr>
          <w:sz w:val="26"/>
          <w:szCs w:val="28"/>
        </w:rPr>
        <w:t>decay status</w:t>
      </w:r>
      <w:r>
        <w:rPr>
          <w:rFonts w:cs="SutonnyMJ" w:ascii="SutonnyMJ" w:hAnsi="SutonnyMJ"/>
          <w:sz w:val="26"/>
          <w:szCs w:val="28"/>
        </w:rPr>
        <w:t xml:space="preserve"> Ae¯’v fvj (</w:t>
      </w:r>
      <w:r>
        <w:rPr>
          <w:sz w:val="26"/>
          <w:szCs w:val="28"/>
        </w:rPr>
        <w:t>sound</w:t>
      </w:r>
      <w:r>
        <w:rPr>
          <w:rFonts w:cs="SutonnyMJ" w:ascii="SutonnyMJ" w:hAnsi="SutonnyMJ"/>
          <w:sz w:val="26"/>
          <w:szCs w:val="28"/>
        </w:rPr>
        <w:t>) ev bó (</w:t>
      </w:r>
      <w:r>
        <w:rPr>
          <w:sz w:val="26"/>
          <w:szCs w:val="28"/>
        </w:rPr>
        <w:t>rotten</w:t>
      </w:r>
      <w:r>
        <w:rPr>
          <w:rFonts w:cs="SutonnyMJ" w:ascii="SutonnyMJ" w:hAnsi="SutonnyMJ"/>
          <w:sz w:val="26"/>
          <w:szCs w:val="28"/>
        </w:rPr>
        <w:t xml:space="preserve">) n‡Z cv‡i| mvaviYZt e‡b cÖPzi cwigv‡Y †QvU I gvSvix AvKv‡ii Wvj-cvjv gvwU‡Z c‡o _v‡K| ZvB jvBb Uªvb‡R± Gi wKQzUv Ask Rixc Kiv nq, cy‡iv Uªvb‡R± jvBb Rixc Ki‡Z n‡e bv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85"/>
        <w:gridCol w:w="2253"/>
        <w:gridCol w:w="270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woody debris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sz w:val="26"/>
                <w:szCs w:val="28"/>
              </w:rPr>
              <w:t>Size (cm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urveyed distance (met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marks (</w:t>
            </w:r>
            <w:r>
              <w:rPr>
                <w:rFonts w:cs="SutonnyMJ" w:ascii="SutonnyMJ" w:hAnsi="SutonnyMJ"/>
                <w:sz w:val="26"/>
                <w:szCs w:val="28"/>
              </w:rPr>
              <w:t>WvUv msMÖ‡ni †¶Î</w:t>
            </w:r>
            <w:r>
              <w:rPr>
                <w:sz w:val="26"/>
                <w:szCs w:val="28"/>
              </w:rPr>
              <w:t>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sz w:val="26"/>
                <w:szCs w:val="28"/>
              </w:rPr>
              <w:t>QvU (</w:t>
            </w:r>
            <w:r>
              <w:rPr>
                <w:sz w:val="26"/>
                <w:szCs w:val="28"/>
              </w:rPr>
              <w:t>small</w:t>
            </w:r>
            <w:r>
              <w:rPr>
                <w:rFonts w:cs="SutonnyMJ" w:ascii="SutonnyMJ" w:hAnsi="SutonnyMJ"/>
                <w:sz w:val="26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0 - 0.6 †m.wg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8 - 10 wgU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Uªvb‡R± jvB‡bi †kl 2 wgUvi (cwiwai w`‡K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>gvSvix (</w:t>
            </w:r>
            <w:r>
              <w:rPr>
                <w:sz w:val="26"/>
                <w:szCs w:val="28"/>
              </w:rPr>
              <w:t>medium</w:t>
            </w:r>
            <w:r>
              <w:rPr>
                <w:rFonts w:cs="SutonnyMJ" w:ascii="SutonnyMJ" w:hAnsi="SutonnyMJ"/>
                <w:sz w:val="26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0.6 - 2.5 †m.wg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 - 10 wgU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Uªvb‡R± jvB‡bi †kl 5 wgUvi (cwiwai w`‡K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>eo (</w:t>
            </w:r>
            <w:r>
              <w:rPr>
                <w:sz w:val="26"/>
                <w:szCs w:val="28"/>
              </w:rPr>
              <w:t>large</w:t>
            </w:r>
            <w:r>
              <w:rPr>
                <w:rFonts w:cs="SutonnyMJ" w:ascii="SutonnyMJ" w:hAnsi="SutonnyMJ"/>
                <w:sz w:val="26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.5 - 7.6 †m.wg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0 - 10 wgU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y‡iv Uªvb‡R± jvBb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>Lyb eo (</w:t>
            </w:r>
            <w:r>
              <w:rPr>
                <w:sz w:val="26"/>
                <w:szCs w:val="28"/>
              </w:rPr>
              <w:t>extra-large</w:t>
            </w:r>
            <w:r>
              <w:rPr>
                <w:rFonts w:cs="SutonnyMJ" w:ascii="SutonnyMJ" w:hAnsi="SutonnyMJ"/>
                <w:sz w:val="26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≥</w:t>
            </w:r>
            <w:r>
              <w:rPr>
                <w:rFonts w:cs="SutonnyMJ" w:ascii="SutonnyMJ" w:hAnsi="SutonnyMJ"/>
                <w:sz w:val="26"/>
                <w:szCs w:val="28"/>
              </w:rPr>
              <w:t>7.6 †m.wg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0 - 10 wgU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y‡iv Uªvb‡R± jvBb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drawing>
          <wp:inline distT="0" distB="0" distL="0" distR="0">
            <wp:extent cx="5715000" cy="18973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691" t="32038" r="18603" b="2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utonnyMJ" w:hAnsi="SutonnyMJ" w:cs="SutonnyMJ"/>
          <w:sz w:val="26"/>
          <w:szCs w:val="28"/>
          <w:ins w:id="3" w:author="Great Wall" w:date="2010-04-06T23:03:00Z"/>
        </w:rPr>
      </w:pPr>
      <w:ins w:id="2" w:author="Great Wall" w:date="2010-04-06T23:03:00Z">
        <w:r>
          <w:rPr>
            <w:rFonts w:cs="SutonnyMJ" w:ascii="SutonnyMJ" w:hAnsi="SutonnyMJ"/>
            <w:sz w:val="26"/>
            <w:szCs w:val="28"/>
          </w:rPr>
        </w:r>
      </w:ins>
    </w:p>
    <w:p>
      <w:pPr>
        <w:pStyle w:val="Normal"/>
        <w:jc w:val="both"/>
        <w:rPr>
          <w:rFonts w:ascii="SutonnyMJ" w:hAnsi="SutonnyMJ" w:cs="SutonnyMJ"/>
          <w:sz w:val="26"/>
          <w:szCs w:val="28"/>
          <w:ins w:id="5" w:author="Great Wall" w:date="2010-04-06T23:03:00Z"/>
        </w:rPr>
      </w:pPr>
      <w:ins w:id="4" w:author="Great Wall" w:date="2010-04-06T23:03:00Z">
        <w:r>
          <w:rPr>
            <w:rFonts w:cs="SutonnyMJ" w:ascii="SutonnyMJ" w:hAnsi="SutonnyMJ"/>
            <w:sz w:val="26"/>
            <w:szCs w:val="28"/>
          </w:rPr>
        </w:r>
      </w:ins>
    </w:p>
    <w:p>
      <w:pPr>
        <w:pStyle w:val="Normal"/>
        <w:jc w:val="both"/>
        <w:rPr>
          <w:rFonts w:ascii="SutonnyMJ" w:hAnsi="SutonnyMJ" w:cs="SutonnyMJ"/>
          <w:sz w:val="26"/>
          <w:szCs w:val="28"/>
          <w:ins w:id="7" w:author="Great Wall" w:date="2010-04-06T23:03:00Z"/>
        </w:rPr>
      </w:pPr>
      <w:ins w:id="6" w:author="Great Wall" w:date="2010-04-06T23:03:00Z">
        <w:r>
          <w:rPr>
            <w:rFonts w:cs="SutonnyMJ" w:ascii="SutonnyMJ" w:hAnsi="SutonnyMJ"/>
            <w:sz w:val="26"/>
            <w:szCs w:val="28"/>
          </w:rPr>
        </w:r>
      </w:ins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woody debris </w:t>
      </w:r>
      <w:r>
        <w:rPr>
          <w:rFonts w:cs="SutonnyMJ" w:ascii="SutonnyMJ" w:hAnsi="SutonnyMJ"/>
          <w:sz w:val="26"/>
          <w:szCs w:val="28"/>
        </w:rPr>
        <w:t>ev Wvj-cvjv Rix‡c mZK©Zvt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gvwU‡Z ev gvwU n‡Z 2 wgUvi Aewa Dc‡i c‡o _vKv Mv‡Qi †h ‡Kvb Wvj, cvjv, KvÛ Ges exi“r RvZxq Dw™¢` </w:t>
      </w:r>
      <w:r>
        <w:rPr>
          <w:sz w:val="26"/>
          <w:szCs w:val="28"/>
        </w:rPr>
        <w:t>woody debris</w:t>
      </w:r>
      <w:r>
        <w:rPr>
          <w:rFonts w:cs="SutonnyMJ" w:ascii="SutonnyMJ" w:hAnsi="SutonnyMJ"/>
          <w:sz w:val="26"/>
          <w:szCs w:val="28"/>
        </w:rPr>
        <w:t xml:space="preserve"> wn‡m‡e we‡ewPZ n‡e| g„Z MvQ hv gvwU n‡Z 45μ Gi Kg †njv‡bv ZvI </w:t>
      </w:r>
      <w:r>
        <w:rPr>
          <w:sz w:val="26"/>
          <w:szCs w:val="28"/>
        </w:rPr>
        <w:t xml:space="preserve">woody debris </w:t>
      </w:r>
      <w:r>
        <w:rPr>
          <w:rFonts w:cs="SutonnyMJ" w:ascii="SutonnyMJ" w:hAnsi="SutonnyMJ"/>
          <w:sz w:val="26"/>
          <w:szCs w:val="28"/>
        </w:rPr>
        <w:t xml:space="preserve">wn‡m‡e we‡ePbv Ki‡Z n‡e| ewY©Z Wvj-cvjv Aek¨B Uªvb‡R± jvB‡bi mv‡_ AvovAvwo _vK‡Z n‡e| hw` euvKv‡bv †Kvb Wvj Gi Dci w`‡q Uªvb‡R± jvBb `yÕevi AwZµg K‡i Z‡e Zv `yÕevi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7: </w:t>
        <w:tab/>
        <w:t>Leaf litter, Bush and Grass (</w:t>
      </w:r>
      <w:r>
        <w:rPr>
          <w:rFonts w:cs="SutonnyMJ" w:ascii="SutonnyMJ" w:hAnsi="SutonnyMJ"/>
          <w:sz w:val="26"/>
          <w:szCs w:val="28"/>
        </w:rPr>
        <w:t>‡Svc-Svo Ges ebf~wg‡Z c‡o _vKv Siv-cvZv I Nvm)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e‡bi gvwU‡Z Siv-cvZv I Nvm Ges </w:t>
      </w:r>
      <w:r>
        <w:rPr>
          <w:sz w:val="26"/>
          <w:szCs w:val="28"/>
        </w:rPr>
        <w:t>Bushy plants (</w:t>
      </w:r>
      <w:r>
        <w:rPr>
          <w:rFonts w:cs="SutonnyMJ" w:ascii="SutonnyMJ" w:hAnsi="SutonnyMJ"/>
          <w:sz w:val="26"/>
          <w:szCs w:val="28"/>
        </w:rPr>
        <w:t xml:space="preserve">‡Svc-Svo) Kve©b-Rix‡ci GKwU ¸i“Z¡c~Y© Dcv`vb wn‡m‡e we‡ewPZ| mvaviYZt GKwU wb`„©ó GjvKv n‡Z msMÖn Ges †fRv I ï®‹ IRb K‡i Kve©b wn‡me Kiv nq| ebf~wg‡Z c‡o _vKv Siv-cvZv I Nvm Ges </w:t>
      </w:r>
      <w:r>
        <w:rPr>
          <w:sz w:val="26"/>
          <w:szCs w:val="28"/>
        </w:rPr>
        <w:t>Bushy plants (</w:t>
      </w:r>
      <w:r>
        <w:rPr>
          <w:rFonts w:cs="SutonnyMJ" w:ascii="SutonnyMJ" w:hAnsi="SutonnyMJ"/>
          <w:sz w:val="26"/>
          <w:szCs w:val="28"/>
        </w:rPr>
        <w:t>‡Svc-Svo) Gi ev‡qvgvm wn‡me Kivi Rb¨ cÖwZwU mve-c</w:t>
        <w:softHyphen/>
        <w:t xml:space="preserve">‡Ui †m›Uvi n‡Z 0.564 wgUvi e¨mv‡a©i (1 eM© wgUvi) e„ËvKvi RvqMvi mg¯— Siv-cvZv I Nvm Ges </w:t>
      </w:r>
      <w:r>
        <w:rPr>
          <w:sz w:val="26"/>
          <w:szCs w:val="28"/>
        </w:rPr>
        <w:t xml:space="preserve">Bushy plants </w:t>
      </w:r>
      <w:r>
        <w:rPr>
          <w:rFonts w:cs="SutonnyMJ" w:ascii="SutonnyMJ" w:hAnsi="SutonnyMJ"/>
          <w:sz w:val="26"/>
          <w:szCs w:val="28"/>
        </w:rPr>
        <w:t>msMÖn K‡i †mB ¯’v‡bB Gi IRb gvc‡Z n‡e| ciewZ©‡Z 5wU mve-c</w:t>
        <w:softHyphen/>
        <w:t xml:space="preserve">U n‡Z msMÖnxZ Siv-cvZv I Nvm fv‡jvfv‡e wgwk‡q Gi wKQz Ask (500MÖvg ev </w:t>
      </w:r>
      <w:r>
        <w:rPr>
          <w:sz w:val="26"/>
          <w:szCs w:val="28"/>
        </w:rPr>
        <w:t>½</w:t>
      </w:r>
      <w:r>
        <w:rPr>
          <w:rFonts w:cs="SutonnyMJ" w:ascii="SutonnyMJ" w:hAnsi="SutonnyMJ"/>
          <w:sz w:val="26"/>
          <w:szCs w:val="28"/>
        </w:rPr>
        <w:t>†KwR) cybivq †m¤új wn‡m‡e IRb K‡i P‡Ui e¯—vq msMÖn Ki‡Z n‡e| Rixc-c</w:t>
        <w:softHyphen/>
        <w:t>U n‡Z msMÖnxZ †m¤új GKwU cwjw_b e¨v‡M c</w:t>
        <w:softHyphen/>
        <w:t>U bv¤^vi wj‡L msi¶Y Ki‡Z n‡e| ciewZ©‡Z wKQzw`b †m¤újwU mvBU Awd‡m †i‡L evZv‡m ï®‹ (</w:t>
      </w:r>
      <w:r>
        <w:rPr>
          <w:sz w:val="26"/>
          <w:szCs w:val="28"/>
        </w:rPr>
        <w:t>air dry</w:t>
      </w:r>
      <w:r>
        <w:rPr>
          <w:rFonts w:cs="SutonnyMJ" w:ascii="SutonnyMJ" w:hAnsi="SutonnyMJ"/>
          <w:sz w:val="26"/>
          <w:szCs w:val="28"/>
        </w:rPr>
        <w:t>) IRb Ges ï®‹/ †fRv IR‡bi nvi wbY©q Ki‡Z n‡e| evZv‡m ï®‹ (</w:t>
      </w:r>
      <w:r>
        <w:rPr>
          <w:sz w:val="26"/>
          <w:szCs w:val="28"/>
        </w:rPr>
        <w:t>air dry</w:t>
      </w:r>
      <w:r>
        <w:rPr>
          <w:rFonts w:cs="SutonnyMJ" w:ascii="SutonnyMJ" w:hAnsi="SutonnyMJ"/>
          <w:sz w:val="26"/>
          <w:szCs w:val="28"/>
        </w:rPr>
        <w:t>) IRbK…Z †m¤újwU cwi‡k‡l Pzj</w:t>
        <w:softHyphen/>
        <w:t>x ï®‹ (</w:t>
      </w:r>
      <w:r>
        <w:rPr>
          <w:sz w:val="26"/>
          <w:szCs w:val="28"/>
        </w:rPr>
        <w:t>oven dry</w:t>
      </w:r>
      <w:r>
        <w:rPr>
          <w:rFonts w:cs="SutonnyMJ" w:ascii="SutonnyMJ" w:hAnsi="SutonnyMJ"/>
          <w:sz w:val="26"/>
          <w:szCs w:val="28"/>
        </w:rPr>
        <w:t xml:space="preserve">) IRb †iKW© Ki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Rixc Kv‡Ri myweav‡_© 0.564 wgUvi e¨mv‡a©i e„ËvKvi GKwU ‡jŠn wis e¨envi Kiv †h‡Z cv‡i| ewb©Z mKj †¶‡Î IRb †KwR‡Z (</w:t>
      </w:r>
      <w:r>
        <w:rPr>
          <w:sz w:val="26"/>
          <w:szCs w:val="28"/>
        </w:rPr>
        <w:t>kg</w:t>
      </w:r>
      <w:r>
        <w:rPr>
          <w:rFonts w:cs="SutonnyMJ" w:ascii="SutonnyMJ" w:hAnsi="SutonnyMJ"/>
          <w:sz w:val="26"/>
          <w:szCs w:val="28"/>
        </w:rPr>
        <w:t xml:space="preserve">) gvc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8: </w:t>
        <w:tab/>
        <w:t>Soil carbon (</w:t>
      </w:r>
      <w:r>
        <w:rPr>
          <w:rFonts w:cs="SutonnyMJ" w:ascii="SutonnyMJ" w:hAnsi="SutonnyMJ"/>
          <w:sz w:val="26"/>
          <w:szCs w:val="28"/>
        </w:rPr>
        <w:t xml:space="preserve">gvwUi Kve©b cwigvc)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wUi ˆRe Kve©b GKwU ¸i“Z¡c~b© Kve©b-Avavi (</w:t>
      </w:r>
      <w:r>
        <w:rPr>
          <w:sz w:val="26"/>
          <w:szCs w:val="28"/>
        </w:rPr>
        <w:t>carbon pool</w:t>
      </w:r>
      <w:r>
        <w:rPr>
          <w:rFonts w:cs="SutonnyMJ" w:ascii="SutonnyMJ" w:hAnsi="SutonnyMJ"/>
          <w:sz w:val="26"/>
          <w:szCs w:val="28"/>
        </w:rPr>
        <w:t>) hv fywg-e¨envi cwieZ©‡bi d‡j ax‡i ax‡i cwiewZ©Z nq| hvB‡nvK, gvwUi Kve©b-Avavi cwigv‡ci Rb¨ mvaviYZt 3wU welq ¸i“Z¡c~Y©t 1. gvwUi MfxiZv (</w:t>
      </w:r>
      <w:r>
        <w:rPr>
          <w:sz w:val="26"/>
          <w:szCs w:val="28"/>
        </w:rPr>
        <w:t>soil depth</w:t>
      </w:r>
      <w:r>
        <w:rPr>
          <w:rFonts w:cs="SutonnyMJ" w:ascii="SutonnyMJ" w:hAnsi="SutonnyMJ"/>
          <w:sz w:val="26"/>
          <w:szCs w:val="28"/>
        </w:rPr>
        <w:t>), 2. gvwUi fi, AvqZ‡bi ¯^v‡c‡¶ (</w:t>
      </w:r>
      <w:r>
        <w:rPr>
          <w:sz w:val="26"/>
          <w:szCs w:val="28"/>
        </w:rPr>
        <w:t>soil bulk density; BD, mass per volume</w:t>
      </w:r>
      <w:r>
        <w:rPr>
          <w:rFonts w:cs="SutonnyMJ" w:ascii="SutonnyMJ" w:hAnsi="SutonnyMJ"/>
          <w:sz w:val="26"/>
          <w:szCs w:val="28"/>
        </w:rPr>
        <w:t>) I 3. ˆRe Kve©‡Yi Dcw¯’wZ (</w:t>
      </w:r>
      <w:r>
        <w:rPr>
          <w:sz w:val="26"/>
          <w:szCs w:val="28"/>
        </w:rPr>
        <w:t>organic carbon concentration, %OC</w:t>
      </w:r>
      <w:r>
        <w:rPr>
          <w:rFonts w:cs="SutonnyMJ" w:ascii="SutonnyMJ" w:hAnsi="SutonnyMJ"/>
          <w:sz w:val="26"/>
          <w:szCs w:val="28"/>
        </w:rPr>
        <w:t xml:space="preserve">)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wUi MfxiZv (</w:t>
      </w:r>
      <w:r>
        <w:rPr>
          <w:sz w:val="26"/>
          <w:szCs w:val="28"/>
        </w:rPr>
        <w:t>soil depth</w:t>
      </w:r>
      <w:r>
        <w:rPr>
          <w:rFonts w:cs="SutonnyMJ" w:ascii="SutonnyMJ" w:hAnsi="SutonnyMJ"/>
          <w:sz w:val="26"/>
          <w:szCs w:val="28"/>
        </w:rPr>
        <w:t>)t mvaviYZt gvwU¯’ ‰Re Kve©Y gvwUi Dc‡ii ¯—‡iB _v‡K hv fywg-e¨env‡ii Dci A‡bKvs‡k wbf©ikxj| GB Rix‡c cÖwZwU mve-c</w:t>
        <w:softHyphen/>
        <w:t>‡Ui wbK‡Ui myweavRbK ¯’vb n‡Z 0 - 30 †m.wg. Mfx‡ii gvwU †m¤új wn‡m‡e msMÖn Kiv n‡e| GKwU †evivi (</w:t>
      </w:r>
      <w:r>
        <w:rPr>
          <w:sz w:val="26"/>
          <w:szCs w:val="28"/>
        </w:rPr>
        <w:t>soil borer</w:t>
      </w:r>
      <w:r>
        <w:rPr>
          <w:rFonts w:cs="SutonnyMJ" w:ascii="SutonnyMJ" w:hAnsi="SutonnyMJ"/>
          <w:sz w:val="26"/>
          <w:szCs w:val="28"/>
        </w:rPr>
        <w:t xml:space="preserve">) Gi mvnv‡h¨ myw¯’ifv‡e 30 †m.wg. ch©š— Mfx‡ii gvwUi †m¤új msMÖn K‡i Gi ga¨ewZ© 2wU Ask </w:t>
      </w:r>
      <w:r>
        <w:rPr>
          <w:rFonts w:cs="SutonnyMJ" w:ascii="SutonnyMJ" w:hAnsi="SutonnyMJ"/>
          <w:b/>
          <w:sz w:val="26"/>
          <w:szCs w:val="28"/>
        </w:rPr>
        <w:t>(10-15 †m.wg I 15-20 †m.wg)</w:t>
      </w:r>
      <w:r>
        <w:rPr>
          <w:rFonts w:cs="SutonnyMJ" w:ascii="SutonnyMJ" w:hAnsi="SutonnyMJ"/>
          <w:sz w:val="26"/>
          <w:szCs w:val="28"/>
        </w:rPr>
        <w:t xml:space="preserve"> Kve©b cwigvc Kiv n†e| G‡¶‡Î cÖ_g fvM (10-15 †m.wg.) </w:t>
      </w:r>
      <w:r>
        <w:rPr>
          <w:sz w:val="26"/>
          <w:szCs w:val="28"/>
        </w:rPr>
        <w:t>%OC</w:t>
      </w:r>
      <w:r>
        <w:rPr>
          <w:rFonts w:cs="SutonnyMJ" w:ascii="SutonnyMJ" w:hAnsi="SutonnyMJ"/>
          <w:sz w:val="26"/>
          <w:szCs w:val="28"/>
        </w:rPr>
        <w:t xml:space="preserve"> I †klfvM (15-20 †m.wg.) </w:t>
      </w:r>
      <w:r>
        <w:rPr>
          <w:sz w:val="26"/>
          <w:szCs w:val="28"/>
        </w:rPr>
        <w:t>soil bulk density</w:t>
      </w:r>
      <w:r>
        <w:rPr>
          <w:rFonts w:cs="SutonnyMJ" w:ascii="SutonnyMJ" w:hAnsi="SutonnyMJ"/>
          <w:sz w:val="26"/>
          <w:szCs w:val="28"/>
        </w:rPr>
        <w:t xml:space="preserve"> Gi Rb¨ msMÖn Kiv n‡e| e‡bi GKB ai‡bi f~wg-e¨envi GjvKv n‡Z GKvwaK †m¤új msMÖn K‡i e¨v‡M msi¶Y Kiv n‡e| ciewZ©‡Z 2wgwg QvKwb w`‡q Pvj‡Z n‡e Ges fv‡jvfv‡e wgwk‡q wb‡Z n‡e Ges evZv‡m ïKv‡bv n‡e, I‡fb-WªvB bq| 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gvwUi fi, AvqZ‡bi ¯^v‡c‡¶ (</w:t>
      </w:r>
      <w:r>
        <w:rPr>
          <w:sz w:val="26"/>
          <w:szCs w:val="28"/>
        </w:rPr>
        <w:t>soil bulk density; BD, mass per volume</w:t>
      </w:r>
      <w:r>
        <w:rPr>
          <w:rFonts w:cs="SutonnyMJ" w:ascii="SutonnyMJ" w:hAnsi="SutonnyMJ"/>
          <w:sz w:val="26"/>
          <w:szCs w:val="28"/>
        </w:rPr>
        <w:t>)t cÖwZwU mve-c</w:t>
        <w:softHyphen/>
        <w:t xml:space="preserve">‡Ui †K‡›`ªi wbK‡Ui myweavRbK ¯’vb n‡Z AMvi †evivi w`‡q 0-30 †m.wgUvi Gi ‡m¤új n‡Z wØZxq fvM A_©vr 15 - 20 †m.wg. Mfx‡ii gvwUi †m¤új msMÖn Ki‡Z n‡e| GRb¨ cÖ_‡g RvqMvwU cwi®‹vi K‡i Lvov fv‡e mveavbZvi mv‡_ †evivi wU gvwU‡Z XyKv‡Z n‡e| hw` †gvUvgywU mn‡R †eviviwU gvwU‡Z bv Xy‡K Zvn‡j †ekx †Rvi Kiv hv‡ebv, KviY †m¯’v‡b nq‡Zv †Kvb cv_i ev †kKi _vK‡Z cv‡i| G‡¶‡Î Ab¨Î †Póv Ki‡Z n‡e| cwigvYgZ gvwUi Mfx‡i †eviviwU XyK‡j mveavbZvi mv‡_ Nwoi KvUvi NyY©‡bi w`‡K K‡qKevi Nywi‡q gvwU n‡Z †eviviwU Zz‡j Avb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ind w:left="720" w:hanging="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myiw¶Z fv‡e gvwUi †m¤új msMÖn K‡i Qzwi w`‡q nvjKv AvuP‡i ‡evivi n‡Z gvwU msMÖn Ki‡Z n‡e| †m¤ú‡ji 15-20 †m.wg †Kvi †m¤új msMÖn K‡i c</w:t>
        <w:softHyphen/>
        <w:t>U bv¤^vi wjLv GKwU K‡›UBbv‡i msi¶Y Ki‡Z n‡e| ciewZ©‡Z gv‡VB cuvPwU mve-c</w:t>
        <w:softHyphen/>
        <w:t>‡Ui cÖ_g Ask (10-15 †m.wg) ¸‡jv fv‡jvfv‡e wgwk‡q 1wU †m¤új wn‡m‡e msMÖn Kiv n‡e|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ˆRe Kve©‡Yi Dcw¯’wZ (</w:t>
      </w:r>
      <w:r>
        <w:rPr>
          <w:sz w:val="26"/>
          <w:szCs w:val="28"/>
        </w:rPr>
        <w:t>organic carbon concentration, %OC</w:t>
      </w:r>
      <w:r>
        <w:rPr>
          <w:rFonts w:cs="SutonnyMJ" w:ascii="SutonnyMJ" w:hAnsi="SutonnyMJ"/>
          <w:sz w:val="26"/>
          <w:szCs w:val="28"/>
        </w:rPr>
        <w:t>)t cÖv_wgKfv‡e cÖwZwU mve-c</w:t>
        <w:softHyphen/>
        <w:t>U Gi †K‡›`ªi KvQvKvwQ n‡Z ‡eviv†ii cÖ_gfvM 10-15 †m.wg. fv‡Mi gvwUi ‡m¤új Avjv`v Ki‡Z n‡e| †m¤újwU c</w:t>
        <w:softHyphen/>
        <w:t>U bv¤^vi wjLv GKwU K‡›UBbv‡i msi¶Y Ki‡Z n‡e| ciewZ©‡Z G‡K evZv‡m ïKv‡bv (</w:t>
      </w:r>
      <w:r>
        <w:rPr>
          <w:sz w:val="26"/>
          <w:szCs w:val="28"/>
        </w:rPr>
        <w:t>air dry</w:t>
      </w:r>
      <w:r>
        <w:rPr>
          <w:rFonts w:cs="SutonnyMJ" w:ascii="SutonnyMJ" w:hAnsi="SutonnyMJ"/>
          <w:sz w:val="26"/>
          <w:szCs w:val="28"/>
        </w:rPr>
        <w:t>) n‡e| GRb¨ w`‡bi †ejvq †m¤új‡K my‡h©i Av‡jv‡Z †i‡L 7 w`b ïKv‡Z n‡e| g‡b ivL‡Z n‡e †Lvjv RvqMvq †m¤új‡K iv‡Z †d‡j ivLv Pj‡e bv| ïK‡bv gvwUi †m¤új‡K “</w:t>
      </w:r>
      <w:r>
        <w:rPr>
          <w:rFonts w:cs="Arial" w:ascii="Arial" w:hAnsi="Arial"/>
        </w:rPr>
        <w:t>date”, “plot”, and “depth interval”</w:t>
      </w:r>
      <w:r>
        <w:rPr>
          <w:rFonts w:cs="SutonnyMJ" w:ascii="SutonnyMJ" w:hAnsi="SutonnyMJ"/>
          <w:sz w:val="26"/>
          <w:szCs w:val="28"/>
        </w:rPr>
        <w:t xml:space="preserve"> `vMvw¼Z/ †j‡ej w`‡q G‡KKwU c¨v‡K‡U msi¶Y K‡i hZ`ª“Z m¤¢e Pzj</w:t>
        <w:softHyphen/>
        <w:t xml:space="preserve">x‡Z ïKv‡bvi Rb¨ cvVv‡Z n‡e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ind w:left="720" w:hanging="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†m¤új c</w:t>
        <w:softHyphen/>
        <w:t xml:space="preserve">†Ui 5-wU mve-‡m¤ú‡ji cÖ‡Z¨KwU †_‡K </w:t>
      </w:r>
      <w:r>
        <w:rPr>
          <w:sz w:val="26"/>
          <w:szCs w:val="28"/>
        </w:rPr>
        <w:t>i.</w:t>
      </w:r>
      <w:r>
        <w:rPr>
          <w:rFonts w:cs="SutonnyMJ" w:ascii="SutonnyMJ" w:hAnsi="SutonnyMJ"/>
          <w:sz w:val="26"/>
          <w:szCs w:val="28"/>
        </w:rPr>
        <w:t xml:space="preserve"> </w:t>
      </w:r>
      <w:r>
        <w:rPr>
          <w:sz w:val="26"/>
          <w:szCs w:val="28"/>
        </w:rPr>
        <w:t>organic carbon concentration (%OC, 10-15 cm)</w:t>
      </w:r>
      <w:r>
        <w:rPr>
          <w:rFonts w:cs="SutonnyMJ" w:ascii="SutonnyMJ" w:hAnsi="SutonnyMJ"/>
          <w:sz w:val="26"/>
          <w:szCs w:val="28"/>
        </w:rPr>
        <w:t xml:space="preserve"> I </w:t>
      </w:r>
      <w:r>
        <w:rPr>
          <w:sz w:val="26"/>
          <w:szCs w:val="28"/>
        </w:rPr>
        <w:t>ii.</w:t>
      </w:r>
      <w:r>
        <w:rPr>
          <w:rFonts w:cs="SutonnyMJ" w:ascii="SutonnyMJ" w:hAnsi="SutonnyMJ"/>
          <w:sz w:val="26"/>
          <w:szCs w:val="28"/>
        </w:rPr>
        <w:t xml:space="preserve"> </w:t>
      </w:r>
      <w:r>
        <w:rPr>
          <w:sz w:val="26"/>
          <w:szCs w:val="28"/>
        </w:rPr>
        <w:t xml:space="preserve">bulk-density sample (15-20 cm) </w:t>
      </w:r>
      <w:r>
        <w:rPr>
          <w:rFonts w:cs="SutonnyMJ" w:ascii="SutonnyMJ" w:hAnsi="SutonnyMJ"/>
          <w:sz w:val="26"/>
          <w:szCs w:val="28"/>
        </w:rPr>
        <w:t>Gi Rb¨ `yBwU (2) K‡i †gvU 10wU †m¤új K‡›UBbv‡i msMÖn K‡i †j‡ej w`‡Z n‡e|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ind w:left="720" w:hanging="0"/>
        <w:jc w:val="both"/>
        <w:rPr>
          <w:rFonts w:ascii="SutonnyMJ" w:hAnsi="SutonnyMJ" w:cs="SutonnyMJ"/>
          <w:sz w:val="26"/>
          <w:szCs w:val="28"/>
        </w:rPr>
      </w:pPr>
      <w:r>
        <w:rPr>
          <w:sz w:val="26"/>
          <w:szCs w:val="28"/>
        </w:rPr>
        <w:t xml:space="preserve">bulk-density sample </w:t>
      </w:r>
      <w:r>
        <w:rPr>
          <w:rFonts w:cs="SutonnyMJ" w:ascii="SutonnyMJ" w:hAnsi="SutonnyMJ"/>
          <w:sz w:val="26"/>
          <w:szCs w:val="28"/>
        </w:rPr>
        <w:t>wU we‡kl Pzj</w:t>
        <w:softHyphen/>
        <w:t>x‡Z 105μ †mjwmqvm ZvcgvÎvq w¯’i fi Avmv ch©š— ïKv‡Z n‡e; Avi ˆRe Kve©Y (</w:t>
      </w:r>
      <w:r>
        <w:rPr>
          <w:sz w:val="26"/>
          <w:szCs w:val="28"/>
        </w:rPr>
        <w:t>nutrient</w:t>
      </w:r>
      <w:r>
        <w:rPr>
          <w:rFonts w:cs="SutonnyMJ" w:ascii="SutonnyMJ" w:hAnsi="SutonnyMJ"/>
          <w:sz w:val="26"/>
          <w:szCs w:val="28"/>
        </w:rPr>
        <w:t>) †m¤új Ab¨ Pzj</w:t>
        <w:softHyphen/>
        <w:t>x‡Z 50 †mjwmqvm ZvcgvÎvq ïKv‡Z n‡e| wWwRUvj †¯‹j e¨envi K‡i cvÎmn ïK‡bv gvwUi †m¤új‡ji IRb ‡iKW© Ki‡Z n‡e| cybivq 12-24 N›Uv Pzj</w:t>
        <w:softHyphen/>
        <w:t>x‡Z ïwK‡q Avevi IRb Ki‡Z n‡e Ges fi †iKW© Ki‡Z n‡e| Gfv‡e ‡m¤ú‡ji mg¯— cvwb ïwK‡q hvIqv Aewa ïwK‡q IRb Ki‡Z n‡e Ges me©‡kl †iKW© WvUvmx‡U †MvjvKvi `vMw`‡q msi¶Y Ki‡Z n‡e| cwic~Y©fv‡e ï®‹ †m¤ú‡ji K‡›UBbvimn IRb I Lvwj K‡›UBbv‡ii IRb Ki‡Z n‡e| j¨e‡iUix‡Z ï®‹ I IRbK…Z gvwUi †m¤újwU we‡k</w:t>
        <w:softHyphen/>
        <w:t>lY K‡i ˆRe Kve©Y wn‡me Ki‡Z n‡e| †Lqvj ivL‡Z n‡e †Kvb Ae¯’v‡ZB †m¤új gvwUi LvwbKUvI †h‡bv c‡o bv hvq Ges c</w:t>
        <w:softHyphen/>
        <w:t>U bv¤^vi Abyhvqx †m¤új¸‡jv Avjv`vfv‡e msi¶Y Kiv nq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9: </w:t>
        <w:tab/>
        <w:t>Destructive harvest: Bamboo, Cane (</w:t>
      </w:r>
      <w:r>
        <w:rPr>
          <w:rFonts w:cs="SutonnyMJ" w:ascii="SutonnyMJ" w:hAnsi="SutonnyMJ"/>
          <w:sz w:val="26"/>
          <w:szCs w:val="28"/>
        </w:rPr>
        <w:t xml:space="preserve">euvk I †eZ msMÖn I Kve©b cwigvc)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e‡bi †h me Dcv`v‡bi †¶‡Î ¯’vbxqfv‡e Kve©Y-Avavi cwigvc m¤úwK©Z Z_¨ †bB, †m me †¶‡Î †m¤új msMÖn K‡i Zvi ev‡qvgvm I Kve©b cwigvc Ki‡Z nq| Gme Dcv`v‡bi g‡a¨ euvk, †eZmn PvivMvQ I Ab¨vb¨ jZv-¸j¥ cÖavb|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mve-c</w:t>
        <w:softHyphen/>
        <w:t>U n‡Z euvk, †eZ I Ab¨vb¨ jZv-¸j¥ msMÖn Kiv n‡e bv eis ¯’vb I cÖRvwZ‡f‡` K‡qKwU †¶‡Î †m¤új evuk I †eZ msMÖn Kiv n‡e|| euvk I †e‡Zi †¶‡Î Sv‡oi msL¨v, cÖwZwU Sv‡o GKK evuvk/†e‡Zi KvÛ-msL¨v †iKW© Ki‡Z n‡e| ciewZ©‡Z GKwU euvk/†eZ msMÖn K‡i Zv †K‡U UzK‡iv K‡i cy‡ivUvB meyR Ae¯’vq IRb Ki‡Z n‡e Ges D³ euv‡ki/†e‡Zi Ask-we‡kl (10 ‡m.wg. j¤^v) mve-†m¤új wn‡m‡e wb‡q meyR Ae¯’vq IRb †iKW© Ki‡Z n‡e| cwi‡k‡l ïK‡bv euv‡ki/†e‡Zi †m¤ú‡ji K‡qKwU IRb wb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Form -10: </w:t>
        <w:tab/>
        <w:t>Destructive harvest: Seedlings (</w:t>
      </w:r>
      <w:r>
        <w:rPr>
          <w:rFonts w:cs="SutonnyMJ" w:ascii="SutonnyMJ" w:hAnsi="SutonnyMJ"/>
          <w:sz w:val="26"/>
          <w:szCs w:val="28"/>
        </w:rPr>
        <w:t xml:space="preserve">PvivMvQ msMÖn I Kve©b cwigvc) 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mvaviYZt 1.3 wgUv‡ii Kg D”PZvm¤úbœ Dw™¢` PvivMvQ wn‡m‡e we‡ewPZ nq| cÖwZwU †m¤új c</w:t>
        <w:softHyphen/>
        <w:t>U n‡Z Pviv msMÖ‡ni cÖ‡qvRb †bB eis ¯’vb I cÖRvwZ‡f‡` K‡qKwU PvivMvQ ‡Mvov n‡Z †K‡U msMÖn Ki‡Z n‡e| cÖ_‡g Gi cy‡iv KvÛ I cvZvi Ask Avjv`vfv‡e IRb K‡i wb‡Z n‡e| ciewZ©‡Z PvivMv‡Qi mve-‡m¤új wb‡q meyR Ae¯’vq I K‡qKevi evZv‡m ï®‹ IRb wb‡Z n‡e|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Av_©-mvgvwRK mgx¶v</w:t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cÖwZwU iw¶Z GjvKv m¤úwK©Z Rxe‰ewPÎ, e‡bi Dci wbf©ikxj Rb‡Mvôx, cwi‡e‡ki fvimvg¨, Z`xq cÖvK…wZK m¤ú` mn-e¨e¯’vcbvi †cÖw¶Z I eZ©gvb wPÎ Ges m‡e©vcwi Kve©b cÖK‡íi Dc‡hvMxZv m¤úwK©Z wb‡gœi Z_¨vw`mn GKwU cÖwZ‡e`b cÖbqb Ki‡Z n‡e| G‡cÖw¶‡Z mswk</w:t>
        <w:softHyphen/>
        <w:t>ó Rixc `‡ji `j‡bZv wn‡m‡e mnKvix eb msi¶K ev Dc‡Rjv grm¨ Kg©KZ©v GwU cÖbqb Ki‡eb|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o-economic Inform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tected Area Name :</w:t>
        <w:tab/>
        <w:tab/>
        <w:tab/>
        <w:tab/>
        <w:tab/>
        <w:tab/>
        <w:tab/>
        <w:t>Dat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Community Inform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(a) a description of communities located in the core and landscape zone, including basic socio-economic and cultural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(b) a description of current land-use and customary rights, and describing any land tenure disp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Protected Area boundaries as identified in consultation with local stakeh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(a) Nort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(b)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©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(d) W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Villages within the Core Zone and the surrounding Landscape Zone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77"/>
        <w:gridCol w:w="1350"/>
        <w:gridCol w:w="1022"/>
        <w:gridCol w:w="1243"/>
        <w:gridCol w:w="1009"/>
        <w:gridCol w:w="1136"/>
        <w:gridCol w:w="999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ge Name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Households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Location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Role in control of deforestation/degradation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Z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 Zo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Biodiversity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(a) a description of current biodiversity and threats to that biod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(b)  an evaluation of whether the Core Zone and Landscape Zone include any of the high conservation values (threatened/rare faunal/floral species and ecosystems, endemic species, cultural/religious significance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Stakeholders consultations on the Projec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(a) Brief description of how comments by local stakeholders have been invited and comp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(b) Summary of the comments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© Report on how due account was taken of any comment receiv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Main drivers of deforestation and forest degra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(a) Illegal logging (timber smuggling, fuelwood smuggling, other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(b) Forest land-use change including encroachment (for agriculture, settlement, industries, govt. projects, other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© Forest F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(d) Other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Socio-economic impacts of the carbon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(a) Net positive community impacts</w:t>
      </w:r>
    </w:p>
    <w:p>
      <w:pPr>
        <w:pStyle w:val="Normal"/>
        <w:numPr>
          <w:ilvl w:val="0"/>
          <w:numId w:val="15"/>
        </w:numPr>
        <w:ind w:left="720" w:hanging="720"/>
        <w:rPr/>
      </w:pPr>
      <w:r>
        <w:rPr/>
        <w:t>Economic – impact on livelihoods and access to resources (How will greater enforcement of the protected areas affect access to forest resources and livelihoods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ind w:left="720" w:hanging="720"/>
        <w:rPr/>
      </w:pPr>
      <w:r>
        <w:rPr/>
        <w:t>Socio-cultural – impact on marginal groups (women, children, ethnic, socio-economic, religious, etc.), changes in empowerment or participation in community decision-making groups resulting from the carb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(b) Offsite stakeholders impacts (impact on livelihoods and access to resources for </w:t>
      </w:r>
    </w:p>
    <w:p>
      <w:pPr>
        <w:pStyle w:val="Normal"/>
        <w:rPr/>
      </w:pPr>
      <w:r>
        <w:rPr/>
        <w:t>offsite commun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© Climate change adaptation benefit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(i)</w:t>
        <w:tab/>
        <w:t>Are communities exposed to changes in the climate? What has contributed to</w:t>
        <w:tab/>
        <w:t>this greater or lesser exposur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ii)</w:t>
        <w:tab/>
        <w:t>Are communities more or less able to respond to climate risks? What has contributed to this greater or lesser ability to resp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(d) Exceptional community benefit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i) Will the poorest households including women and indigenous people in the community be affected by the project? How? What percentage of the poorest households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ii) Are there any barriers to the poorer households benefit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ii) What is the involvement of poorer households in community decision-making bodi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(e)  Community impact monitoring</w:t>
      </w:r>
    </w:p>
    <w:p>
      <w:pPr>
        <w:pStyle w:val="Normal"/>
        <w:rPr/>
      </w:pPr>
      <w:r>
        <w:rPr/>
        <w:t>Are there any existing mechanisms that can be used for long-term community monitoring? Who participa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 Environmental impacts of the carbon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(a) Net positive biodiversity imp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(b) Offsite biodiversity imp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© Exceptional biodiversity imp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(d) Biodiversity impact monitoring (especially IUCN red-list species and invasive alien spe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Overview of co-management organizations</w:t>
      </w:r>
      <w:r>
        <w:rPr/>
        <w:t xml:space="preserve"> that are active in community decision-making and conflict resolution (e.g. CMC/RMO : name &amp; address, bank address and A/C no., registration no., summary of past activities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Team Leader</w:t>
      </w:r>
    </w:p>
    <w:p>
      <w:pPr>
        <w:pStyle w:val="Normal"/>
        <w:jc w:val="both"/>
        <w:rPr>
          <w:rFonts w:ascii="SutonnyMJ" w:hAnsi="SutonnyMJ" w:cs="SutonnyMJ"/>
          <w:b/>
          <w:b/>
          <w:sz w:val="26"/>
          <w:szCs w:val="28"/>
        </w:rPr>
      </w:pPr>
      <w:r>
        <w:rPr>
          <w:rFonts w:cs="SutonnyMJ" w:ascii="SutonnyMJ" w:hAnsi="SutonnyMJ"/>
          <w:b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>Kvb cÖkœ / Avc‡WU _vK‡j, ‡hvMv‡hvM Ki“bt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Ram. A. Sharma, DCOP, IPAC : 01713 011 563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Ruhul Mohaiman Chowdhury, Monitoring Specialist, IPAC : 01726 892 305 </w:t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user" w:date="2010-04-06T08:47:00Z"/>
      </w:rPr>
    </w:pPr>
    <w:ins w:id="0" w:author="user" w:date="2010-04-06T08:47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3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dm.unfccc.int/DNA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01:00Z</dcterms:created>
  <dc:creator>Ruhul Mohaiman</dc:creator>
  <dc:description/>
  <cp:keywords/>
  <dc:language>en-US</dc:language>
  <cp:lastModifiedBy>MIrza</cp:lastModifiedBy>
  <cp:lastPrinted>2010-04-09T03:17:00Z</cp:lastPrinted>
  <dcterms:modified xsi:type="dcterms:W3CDTF">2010-04-08T20:26:00Z</dcterms:modified>
  <cp:revision>14</cp:revision>
  <dc:subject/>
  <dc:title>C Inventory Manual Bangla</dc:title>
</cp:coreProperties>
</file>